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6713220</wp:posOffset>
                </wp:positionV>
                <wp:extent cx="228600" cy="99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528.6pt;width:17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6713220</wp:posOffset>
                </wp:positionV>
                <wp:extent cx="114300" cy="99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528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4380</wp:posOffset>
                </wp:positionH>
                <wp:positionV relativeFrom="paragraph">
                  <wp:posOffset>544830</wp:posOffset>
                </wp:positionV>
                <wp:extent cx="6734810" cy="50787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5078880"/>
                          <a:chOff x="0" y="0"/>
                          <a:chExt cx="6734880" cy="5078880"/>
                        </a:xfrm>
                      </wpg:grpSpPr>
                      <wpg:grpSp>
                        <wpg:cNvGrpSpPr/>
                        <wpg:grpSpPr>
                          <a:xfrm>
                            <a:off x="343080" y="125640"/>
                            <a:ext cx="6058080" cy="47548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26000"/>
                              <a:ext cx="5715000" cy="453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37744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99000"/>
                              <a:ext cx="0" cy="455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90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990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5688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7844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27844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455688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5000" y="990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5000" y="227844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5000" y="455688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953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425952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386352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34671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7738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27738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8728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5758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2691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416052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25952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33681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720" y="33681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33681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26748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26748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0" y="28728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0" y="386352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208044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217944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55880"/>
                              <a:ext cx="2286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7440"/>
                              <a:ext cx="2286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0"/>
                              <a:ext cx="2286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5000" y="2377440"/>
                              <a:ext cx="2286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4655880"/>
                              <a:ext cx="2286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5000" y="0"/>
                              <a:ext cx="2286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94360"/>
                              <a:ext cx="2286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5000" y="4655880"/>
                              <a:ext cx="2286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2377440"/>
                              <a:ext cx="2286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64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22464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408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217944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664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2464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257544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17944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2560" y="22464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247644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230508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475488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455688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754880"/>
                            <a:ext cx="571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48452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252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45788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9236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9636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997720"/>
                            <a:ext cx="3384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297180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297180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28616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39480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438516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70144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240" y="280044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6560" y="346716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445788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2560" y="287280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2560" y="356616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356616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06152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560" y="366516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960" y="398916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960" y="297180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10708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206080"/>
                            <a:ext cx="44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4pt;margin-top:42.9pt;width:530.3pt;height:399.9pt" coordorigin="-1188,858" coordsize="10606,7998">
                <v:group id="shape_0" style="position:absolute;left:-648;top:1056;width:9540;height:7488">
                  <v:rect id="shape_0" fillcolor="white" stroked="t" o:allowincell="f" style="position:absolute;left:-468;top:1254;width:8999;height:71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468,4800" to="8531,4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2,1212" to="4032,8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-468;top:1212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2;top:1212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-468;top:8232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-468;top:4644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2;top:4644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2;top:8232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52;top:1212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52;top:4644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52;top:8232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72;top:1836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52;top:7764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72;top:7140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92;top:6516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-108;top:5424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72;top:5424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32;top:5580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12;top:5112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12;top:6204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72;top:7608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52;top:7764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12;top:6360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2;top:6360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92;top:6360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12;top:5268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92;top:5268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12;top:5580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12;top:7140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92;top:4332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72;top:4488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-648;top:8388;width:35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648;top:1056;width:35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648;top:4800;width:35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52;top:1056;width:35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52;top:4800;width:35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52;top:8388;width:35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52;top:1056;width:35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12;top:1992;width:35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52;top:8388;width:35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52;top:4800;width:35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88;top:900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5;top:1212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88;top:4644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5;top:4290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1;top:900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1;top:1212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4;top:4914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1;top:4290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858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4;top:1212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4758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4488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8346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8034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8346;width:8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1;top:7920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88;top:8232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8;top:7878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1;top:2106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1482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5579;width:532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6;top:5538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;top:5538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7608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;top:6204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1;top:7764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1;top:5112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4;top:5268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4;top:6318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1;top:7878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4;top:5382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4;top:6474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1;top:6474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7254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4;top:6630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1;top:7140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1;top:5538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1;top:4176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1;top:4332;width:70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关滩超级样地内降雨观测装置相对位置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8375</wp:posOffset>
                </wp:positionH>
                <wp:positionV relativeFrom="paragraph">
                  <wp:posOffset>6614160</wp:posOffset>
                </wp:positionV>
                <wp:extent cx="906145" cy="323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表截流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5.5pt;mso-wrap-distance-left:9.05pt;mso-wrap-distance-right:9.05pt;mso-wrap-distance-top:0pt;mso-wrap-distance-bottom:0pt;margin-top:520.8pt;mso-position-vertical-relative:text;margin-left: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代表截流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6020</wp:posOffset>
                </wp:positionH>
                <wp:positionV relativeFrom="paragraph">
                  <wp:posOffset>6614160</wp:posOffset>
                </wp:positionV>
                <wp:extent cx="2286000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表降雨桶或者枯枝落叶截流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.5pt;mso-wrap-distance-left:9.05pt;mso-wrap-distance-right:9.05pt;mso-wrap-distance-top:0pt;mso-wrap-distance-bottom:0pt;margin-top:520.8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代表降雨桶或者枯枝落叶截流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2:21:00Z</dcterms:created>
  <dc:creator>TJL</dc:creator>
  <dc:description/>
  <cp:keywords/>
  <dc:language>en-US</dc:language>
  <cp:lastModifiedBy>TJL</cp:lastModifiedBy>
  <dcterms:modified xsi:type="dcterms:W3CDTF">2008-09-23T12:29:00Z</dcterms:modified>
  <cp:revision>74</cp:revision>
  <dc:subject/>
  <dc:title/>
</cp:coreProperties>
</file>