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环刀观测</w:t>
      </w:r>
      <w:r>
        <w:rPr>
          <w:rFonts w:eastAsia="楷体_GB2312"/>
          <w:b/>
          <w:sz w:val="30"/>
          <w:szCs w:val="30"/>
        </w:rPr>
        <w:t>记录表</w:t>
      </w:r>
    </w:p>
    <w:p>
      <w:pPr>
        <w:pStyle w:val="Normal"/>
        <w:spacing w:lineRule="auto" w:line="360" w:before="0" w:after="156"/>
        <w:rPr>
          <w:b/>
          <w:b/>
          <w:sz w:val="24"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008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6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3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观测人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钞振华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b/>
          <w:sz w:val="24"/>
        </w:rPr>
        <w:t>记录人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冯磊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53805" cy="485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3805" cy="485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"/>
                              <w:gridCol w:w="959"/>
                              <w:gridCol w:w="959"/>
                              <w:gridCol w:w="823"/>
                              <w:gridCol w:w="996"/>
                              <w:gridCol w:w="996"/>
                              <w:gridCol w:w="996"/>
                              <w:gridCol w:w="1068"/>
                              <w:gridCol w:w="1068"/>
                              <w:gridCol w:w="881"/>
                              <w:gridCol w:w="1104"/>
                              <w:gridCol w:w="1408"/>
                              <w:gridCol w:w="1771"/>
                            </w:tblGrid>
                            <w:tr>
                              <w:trPr>
                                <w:trHeight w:val="1866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  <w:sz w:val="24"/>
                                    </w:rPr>
                                    <w:t>样点编号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照片编号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采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取样深度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编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湿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干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重量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重量含水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容重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积含水量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温度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描述地表植被，土壤饱和情况，地下水是否出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-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:20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3.71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2.75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.9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4.96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7.50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.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2.95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4.31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0.48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-0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:34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7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2.44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4.91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.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4.16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1.90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8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2.36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4.81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.2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5.3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9.45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-0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:49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8.6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7.97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.7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8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7.35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0.73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.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7.82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8.80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.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08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2.39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6.41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15pt;height:382.1pt;mso-wrap-distance-left:9pt;mso-wrap-distance-right:9pt;mso-wrap-distance-top:0pt;mso-wrap-distance-bottom:0pt;margin-top:0.05pt;mso-position-vertical-relative:text;margin-left:2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4"/>
                        <w:gridCol w:w="959"/>
                        <w:gridCol w:w="959"/>
                        <w:gridCol w:w="823"/>
                        <w:gridCol w:w="996"/>
                        <w:gridCol w:w="996"/>
                        <w:gridCol w:w="996"/>
                        <w:gridCol w:w="1068"/>
                        <w:gridCol w:w="1068"/>
                        <w:gridCol w:w="881"/>
                        <w:gridCol w:w="1104"/>
                        <w:gridCol w:w="1408"/>
                        <w:gridCol w:w="1771"/>
                      </w:tblGrid>
                      <w:tr>
                        <w:trPr>
                          <w:trHeight w:val="1866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bookmarkStart w:id="2" w:name="OLE_LINK4"/>
                            <w:bookmarkStart w:id="3" w:name="OLE_LINK3"/>
                            <w:bookmarkEnd w:id="2"/>
                            <w:bookmarkEnd w:id="3"/>
                            <w:r>
                              <w:rPr>
                                <w:b/>
                                <w:sz w:val="24"/>
                              </w:rPr>
                              <w:t>样点编号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照片编号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采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取样深度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编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湿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干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重量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重量含水量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容重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积含水量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温度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描述地表植被，土壤饱和情况，地下水是否出露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-01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:20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3.71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2.750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.9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4.96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7.50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.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2.95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4.31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0.48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-03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:34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07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2.44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4.91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.3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4.16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1.90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08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2.36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4.81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.2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5.3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9.45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-05</w:t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:49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8.6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7.97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.7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08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7.35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0.737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.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7.82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8.807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.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</w:rPr>
                              <w:t>08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2.39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6.41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7224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1034"/>
                              <w:gridCol w:w="1034"/>
                              <w:gridCol w:w="886"/>
                              <w:gridCol w:w="1069"/>
                              <w:gridCol w:w="1069"/>
                              <w:gridCol w:w="1069"/>
                              <w:gridCol w:w="1149"/>
                              <w:gridCol w:w="1149"/>
                              <w:gridCol w:w="949"/>
                              <w:gridCol w:w="1057"/>
                              <w:gridCol w:w="1057"/>
                              <w:gridCol w:w="1783"/>
                            </w:tblGrid>
                            <w:tr>
                              <w:trPr>
                                <w:trHeight w:val="1394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样点编号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照片编号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采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取样深度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编号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湿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干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重量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重量含水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容重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积含水量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温度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（描述地表植被，土壤饱和情况，地下水是否出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B-1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:4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5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0.21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3.7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号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1.41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1.75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1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4.7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4.839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0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8.71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2.412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9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B-3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:4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0.52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1.38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.1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02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0.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9.099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3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8.62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7.90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21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5.99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7.63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B-3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:1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2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8.76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4.68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03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3.40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1.63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3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10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3.80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6.07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29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0.65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1.143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.4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  <w:t>B-1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:2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8.99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7.447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.6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22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0.10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9.155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20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7.21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0.092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07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7.51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8.09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4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样点编号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照片编号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采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取样深度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编号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湿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干土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g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铝盒重量（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重量含水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容重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体积含水量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土壤温度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（描述地表植被，土壤饱和情况，地下水是否出露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cm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5pt;height:595.3pt;mso-wrap-distance-left:9pt;mso-wrap-distance-right:9pt;mso-wrap-distance-top:0pt;mso-wrap-distance-bottom:0pt;margin-top:0.05pt;mso-position-vertical-relative:text;margin-left:21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1034"/>
                        <w:gridCol w:w="1034"/>
                        <w:gridCol w:w="886"/>
                        <w:gridCol w:w="1069"/>
                        <w:gridCol w:w="1069"/>
                        <w:gridCol w:w="1069"/>
                        <w:gridCol w:w="1149"/>
                        <w:gridCol w:w="1149"/>
                        <w:gridCol w:w="949"/>
                        <w:gridCol w:w="1057"/>
                        <w:gridCol w:w="1057"/>
                        <w:gridCol w:w="1783"/>
                      </w:tblGrid>
                      <w:tr>
                        <w:trPr>
                          <w:trHeight w:val="1394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样点编号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照片编号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采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取样深度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编号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湿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干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重量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重量含水量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容重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积含水量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温度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（描述地表植被，土壤饱和情况，地下水是否出露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B-15</w:t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:4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5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0.21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3.73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  <w:r>
                              <w:rPr>
                                <w:b/>
                                <w:sz w:val="24"/>
                              </w:rPr>
                              <w:t>号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1.41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1.756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1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4.7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4.839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0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8.71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2.412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9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B-30</w:t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:47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0.52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1.387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.1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02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0.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9.099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3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8.62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7.904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6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21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5.99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7.633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B-31</w:t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:1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2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8.76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4.688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03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3.40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1.635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3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10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3.80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6.076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29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.65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1.143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.4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B-17</w:t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:27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8.99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7.447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.6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22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0.10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9.155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8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20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7.21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0.092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.8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07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7.51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8.09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.3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4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样点编号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照片编号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采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取样深度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编号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湿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</w:t>
                            </w:r>
                            <w:r>
                              <w:rPr>
                                <w:b/>
                                <w:sz w:val="24"/>
                              </w:rPr>
                              <w:t>+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干土重</w:t>
                            </w:r>
                            <w:r>
                              <w:rPr>
                                <w:b/>
                                <w:sz w:val="24"/>
                              </w:rPr>
                              <w:t>(g)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铝盒重量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重量含水量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容重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体积含水量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土壤温度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备注（描述地表植被，土壤饱和情况，地下水是否出露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cm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0:23:00Z</dcterms:created>
  <dc:creator>Q</dc:creator>
  <dc:description/>
  <cp:keywords/>
  <dc:language>en-US</dc:language>
  <cp:lastModifiedBy>wxf</cp:lastModifiedBy>
  <dcterms:modified xsi:type="dcterms:W3CDTF">2010-06-22T02:10:00Z</dcterms:modified>
  <cp:revision>7</cp:revision>
  <dc:subject/>
  <dc:title>Theta TDR观测记录表（冻土室平板状三针探头）</dc:title>
</cp:coreProperties>
</file>