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333375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2.8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800" cy="40614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061520"/>
                          <a:chOff x="0" y="0"/>
                          <a:chExt cx="5257800" cy="40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3240360" cy="324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386360"/>
                            <a:ext cx="32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76440"/>
                            <a:ext cx="32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360"/>
                            <a:ext cx="72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97360"/>
                            <a:ext cx="144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360"/>
                            <a:ext cx="72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840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973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6760" y="419760"/>
                            <a:ext cx="496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681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2877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9000"/>
                            <a:ext cx="343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63160"/>
                            <a:ext cx="285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277000"/>
                            <a:ext cx="228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269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118872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96640"/>
                            <a:ext cx="2286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248400"/>
                            <a:ext cx="2300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0680" y="2278440"/>
                            <a:ext cx="345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26844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326844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27772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18800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96640"/>
                            <a:ext cx="345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685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6858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980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665160"/>
                            <a:ext cx="323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614400"/>
                            <a:ext cx="8002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20472600">
                            <a:off x="4686120" y="98640"/>
                            <a:ext cx="285840" cy="445680"/>
                          </a:xfrm>
                          <a:prstGeom prst="downArrow">
                            <a:avLst>
                              <a:gd name="adj1" fmla="val 50000"/>
                              <a:gd name="adj2" fmla="val 38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2942640"/>
                            <a:ext cx="419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42640"/>
                            <a:ext cx="4449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2942640"/>
                            <a:ext cx="419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828800"/>
                            <a:ext cx="419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000" y="1828800"/>
                            <a:ext cx="44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828800"/>
                            <a:ext cx="419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7524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762120"/>
                            <a:ext cx="444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76212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19.8pt" coordorigin="0,0" coordsize="8280,6396">
                <v:rect id="shape_0" stroked="f" o:allowincell="f" style="position:absolute;left:0;top:0;width:8279;height:6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260;top:468;width:5102;height:51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2183" to="6362,2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900" to="6362,3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68" to="2880,5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68" to="4680,55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68" to="6660,557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2652;width:539;height:7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468" to="1080,218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0;top:661;width:78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304;width:539;height:5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2028;width:539;height:5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6;width:539;height:3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832;width:449;height:5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586;width:359;height:4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148;width:35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872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7;width:359;height:39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391;width:361;height:4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6;top:3588;width:543;height:4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147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147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87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871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67;width:543;height:4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6;width:1079;height:3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0;width:1079;height:3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312" to="2879,31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5772" to="6361,57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5692;width:125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380;top:155;width:449;height:701;flip:y;mso-wrap-style:none;v-text-anchor:middle;rotation:19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0;top:4634;width:65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4634;width:70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4634;width:659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2880;width:65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880;width:704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2880;width:65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185;width:5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200;width:7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9;top:1200;width:49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45" w:leader="none"/>
        </w:tabs>
        <w:jc w:val="center"/>
        <w:rPr/>
      </w:pPr>
      <w:r>
        <w:rPr/>
        <w:t>五里墩农田样方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9</w:t>
      </w:r>
      <w:r>
        <w:rPr/>
        <w:t>为</w:t>
      </w:r>
      <w:r>
        <w:rPr/>
        <w:t>9</w:t>
      </w:r>
      <w:r>
        <w:rPr/>
        <w:t>个子样方的编号，同步时在子样方的中心点观测，</w:t>
      </w:r>
      <w:r>
        <w:rPr/>
        <w:t>5</w:t>
      </w:r>
      <w:r>
        <w:rPr/>
        <w:t>号子样方的</w:t>
      </w:r>
      <w:r>
        <w:rPr/>
        <w:t>4</w:t>
      </w:r>
      <w:r>
        <w:rPr/>
        <w:t>个角点有时也会作为观测点</w:t>
      </w:r>
    </w:p>
    <w:p>
      <w:pPr>
        <w:pStyle w:val="Normal"/>
        <w:rPr/>
      </w:pPr>
      <w:r>
        <w:rPr/>
        <w:t>备注：北师大和寒旱所所用的五里墩农田样方相同，仅编号不同，北师大编号方式见五里墩农田样方（北师大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3:27:00Z</dcterms:created>
  <dc:creator>shadow</dc:creator>
  <dc:description/>
  <cp:keywords/>
  <dc:language>en-US</dc:language>
  <cp:lastModifiedBy>Songyi</cp:lastModifiedBy>
  <dcterms:modified xsi:type="dcterms:W3CDTF">2010-07-02T02:06:00Z</dcterms:modified>
  <cp:revision>13</cp:revision>
  <dc:subject/>
  <dc:title/>
</cp:coreProperties>
</file>