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4135" cy="2377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2377440"/>
                          <a:chOff x="0" y="0"/>
                          <a:chExt cx="5144040" cy="237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4040" cy="237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7560"/>
                            <a:ext cx="4847760" cy="23626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1181880"/>
                              <a:ext cx="377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9800"/>
                              <a:ext cx="0" cy="178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289800"/>
                              <a:ext cx="720" cy="178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228600"/>
                              <a:ext cx="114480" cy="9900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3040 h 56160"/>
                                <a:gd name="textAreaBottom" fmla="*/ 331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025000"/>
                              <a:ext cx="114480" cy="10044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3400 h 56880"/>
                                <a:gd name="textAreaBottom" fmla="*/ 33480 h 56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238320"/>
                              <a:ext cx="114480" cy="9900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3040 h 56160"/>
                                <a:gd name="textAreaBottom" fmla="*/ 331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2025000"/>
                              <a:ext cx="114480" cy="9972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3400 h 56520"/>
                                <a:gd name="textAreaBottom" fmla="*/ 33120 h 56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0840" y="867960"/>
                              <a:ext cx="4665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7680"/>
                              <a:ext cx="3430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082160"/>
                              <a:ext cx="92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8362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9280" y="289800"/>
                              <a:ext cx="720" cy="178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219240"/>
                              <a:ext cx="122400" cy="125640"/>
                            </a:xfrm>
                            <a:custGeom>
                              <a:avLst/>
                              <a:gdLst>
                                <a:gd name="textAreaLeft" fmla="*/ 28440 w 69480"/>
                                <a:gd name="textAreaRight" fmla="*/ 41040 w 69480"/>
                                <a:gd name="textAreaTop" fmla="*/ 29160 h 71280"/>
                                <a:gd name="textAreaBottom" fmla="*/ 42120 h 71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760" y="2025000"/>
                              <a:ext cx="113760" cy="99000"/>
                            </a:xfrm>
                            <a:custGeom>
                              <a:avLst/>
                              <a:gdLst>
                                <a:gd name="textAreaLeft" fmla="*/ 26640 w 64440"/>
                                <a:gd name="textAreaRight" fmla="*/ 37800 w 64440"/>
                                <a:gd name="textAreaTop" fmla="*/ 23040 h 56160"/>
                                <a:gd name="textAreaBottom" fmla="*/ 331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9160"/>
                              <a:ext cx="3772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26720"/>
                              <a:ext cx="396360" cy="288360"/>
                            </a:xfrm>
                            <a:prstGeom prst="wedgeRoundRectCallout">
                              <a:avLst>
                                <a:gd name="adj1" fmla="val 72916"/>
                                <a:gd name="adj2" fmla="val -98236"/>
                                <a:gd name="adj3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-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0960" y="1083960"/>
                              <a:ext cx="396360" cy="288360"/>
                            </a:xfrm>
                            <a:prstGeom prst="wedgeRoundRectCallout">
                              <a:avLst>
                                <a:gd name="adj1" fmla="val -78527"/>
                                <a:gd name="adj2" fmla="val -114759"/>
                                <a:gd name="adj3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600" y="1017360"/>
                              <a:ext cx="487800" cy="288360"/>
                            </a:xfrm>
                            <a:prstGeom prst="wedgeRoundRectCallout">
                              <a:avLst>
                                <a:gd name="adj1" fmla="val 88930"/>
                                <a:gd name="adj2" fmla="val -118060"/>
                                <a:gd name="adj3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-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327320"/>
                              <a:ext cx="80028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0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0960" y="288360"/>
                              <a:ext cx="2847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960" y="2073240"/>
                              <a:ext cx="28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360" y="1440"/>
                              <a:ext cx="432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-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432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360" y="2064960"/>
                              <a:ext cx="432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-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074680"/>
                              <a:ext cx="4158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7480" y="2072880"/>
                              <a:ext cx="4158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8400" y="24840"/>
                              <a:ext cx="4158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24080" y="287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24080" y="207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05pt;height:187.2pt" coordorigin="0,0" coordsize="8101,3744">
                <v:rect id="shape_0" stroked="f" o:allowincell="f" style="position:absolute;left:0;top:0;width:8100;height:3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2;width:7634;height:3721">
                  <v:line id="shape_0" from="1080,1873" to="7019,187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468" to="1080,32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468" to="2535,32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990;top:372;width:179;height:155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5;top:3201;width:179;height:157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5;top:387;width:179;height:155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5;top:3201;width:179;height:156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59;top:1379;width:734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394;width:539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0,1716" to="2534,1716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329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0,468" to="7020,32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30;top:357;width:192;height:197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31;top:3201;width:178;height:155;mso-wrap-style:none;v-text-anchor:middle;mso-position-horizontal-relative:char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0,2184" to="7019,2184" stroked="t" o:allowincell="f" style="position:absolute;mso-position-horizontal-relative:char">
                    <v:stroke color="black" weight="9360" dashstyle="shortdot" startarrow="block" endarrow="block" startarrowwidth="medium" startarrowlength="medium" endarrowwidth="medium" endarrowlength="medium" joinstyle="miter" endcap="round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f" o:allowincell="f" style="position:absolute;left:531;top:1629;width:623;height:4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-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5;top:1719;width:623;height:4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1614;width:767;height:4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2102;width:1259;height:6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35,466" to="7019,46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5,3277" to="7019,3278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43;top:14;width:680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-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2;width:680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3264;width:680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-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0;top:3279;width:654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4;top:3276;width:654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4;top:51;width:654;height:4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-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45;top:46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45;top:32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20</w:t>
      </w:r>
      <w:r>
        <w:rPr/>
        <w:t>对相邻的</w:t>
      </w:r>
      <w:r>
        <w:rPr/>
        <w:t>30m</w:t>
      </w:r>
      <w:r>
        <w:rPr>
          <w:rFonts w:cs="宋体;SimSun" w:ascii="宋体;SimSun" w:hAnsi="宋体;SimSun"/>
        </w:rPr>
        <w:t>×</w:t>
      </w:r>
      <w:r>
        <w:rPr/>
        <w:t>30m</w:t>
      </w:r>
      <w:r>
        <w:rPr/>
        <w:t>的小样方对</w:t>
      </w:r>
    </w:p>
    <w:p>
      <w:pPr>
        <w:pStyle w:val="Normal"/>
        <w:rPr/>
      </w:pPr>
      <w:r>
        <w:rPr/>
        <w:t>N-0</w:t>
      </w:r>
      <w:r>
        <w:rPr/>
        <w:t>到</w:t>
      </w:r>
      <w:r>
        <w:rPr/>
        <w:t>N-20</w:t>
      </w:r>
      <w:r>
        <w:rPr/>
        <w:t>为北边</w:t>
      </w:r>
      <w:r>
        <w:rPr/>
        <w:t>20</w:t>
      </w:r>
      <w:r>
        <w:rPr/>
        <w:t>个样方的北侧角点</w:t>
      </w:r>
    </w:p>
    <w:p>
      <w:pPr>
        <w:pStyle w:val="Normal"/>
        <w:rPr/>
      </w:pPr>
      <w:r>
        <w:rPr/>
        <w:t>S-0</w:t>
      </w:r>
      <w:r>
        <w:rPr/>
        <w:t>到</w:t>
      </w:r>
      <w:r>
        <w:rPr/>
        <w:t>S-20</w:t>
      </w:r>
      <w:r>
        <w:rPr/>
        <w:t>为南边</w:t>
      </w:r>
      <w:r>
        <w:rPr/>
        <w:t>20</w:t>
      </w:r>
      <w:r>
        <w:rPr/>
        <w:t>个样方的南侧角点</w:t>
      </w:r>
    </w:p>
    <w:p>
      <w:pPr>
        <w:pStyle w:val="Normal"/>
        <w:rPr/>
      </w:pPr>
      <w:r>
        <w:rPr/>
        <w:t>M-0</w:t>
      </w:r>
      <w:r>
        <w:rPr/>
        <w:t>到</w:t>
      </w:r>
      <w:r>
        <w:rPr/>
        <w:t>M-20</w:t>
      </w:r>
      <w:r>
        <w:rPr/>
        <w:t>为</w:t>
      </w:r>
      <w:r>
        <w:rPr/>
        <w:t>20</w:t>
      </w:r>
      <w:r>
        <w:rPr/>
        <w:t>对样方的公共角点</w:t>
      </w:r>
    </w:p>
    <w:p>
      <w:pPr>
        <w:pStyle w:val="Normal"/>
        <w:rPr/>
      </w:pPr>
      <w:r>
        <w:rPr/>
        <w:t>同步时在每个角点或者样方的中心点进行观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2:05:00Z</dcterms:created>
  <dc:creator>shadow</dc:creator>
  <dc:description/>
  <cp:keywords/>
  <dc:language>en-US</dc:language>
  <cp:lastModifiedBy>Songyi</cp:lastModifiedBy>
  <dcterms:modified xsi:type="dcterms:W3CDTF">2010-06-30T07:03:00Z</dcterms:modified>
  <cp:revision>4</cp:revision>
  <dc:subject/>
  <dc:title/>
</cp:coreProperties>
</file>