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4061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061520"/>
                          <a:chOff x="0" y="0"/>
                          <a:chExt cx="5143680" cy="406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40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00600" cy="386604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297360"/>
                              <a:ext cx="3240360" cy="324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386360"/>
                              <a:ext cx="324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476440"/>
                              <a:ext cx="324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97360"/>
                              <a:ext cx="720" cy="32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297360"/>
                              <a:ext cx="1440" cy="32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297360"/>
                              <a:ext cx="720" cy="32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3400" y="168408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0m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297360"/>
                              <a:ext cx="0" cy="10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66760" y="419760"/>
                              <a:ext cx="49608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m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320280"/>
                              <a:ext cx="3430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2268720"/>
                              <a:ext cx="3430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1163880"/>
                              <a:ext cx="3430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2400" y="241920"/>
                              <a:ext cx="3430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163160"/>
                              <a:ext cx="285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277000"/>
                              <a:ext cx="2286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331668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3120" y="1169640"/>
                              <a:ext cx="345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239400"/>
                              <a:ext cx="22860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8120" y="248400"/>
                              <a:ext cx="341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0960" y="2268720"/>
                              <a:ext cx="3456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2280" y="3315960"/>
                              <a:ext cx="345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3315960"/>
                              <a:ext cx="345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2258640"/>
                              <a:ext cx="345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1168920"/>
                              <a:ext cx="345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248760"/>
                              <a:ext cx="345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616920"/>
                              <a:ext cx="68580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东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000"/>
                              <a:ext cx="6858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东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0"/>
                              <a:ext cx="6858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西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3614400"/>
                              <a:ext cx="68580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西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19800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665160"/>
                              <a:ext cx="3239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3614400"/>
                              <a:ext cx="80028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0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319.8pt" coordorigin="0,0" coordsize="8100,6396">
                <v:rect id="shape_0" stroked="f" o:allowincell="f" style="position:absolute;left:0;top:0;width:8099;height:63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560;height:6088">
                  <v:rect id="shape_0" fillcolor="white" stroked="t" o:allowincell="f" style="position:absolute;left:1260;top:468;width:5102;height:510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60,2183" to="6362,218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3900" to="6362,39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468" to="2880,55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468" to="4680,55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468" to="6660,5570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40;top:2652;width:539;height:779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0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80,468" to="1080,2183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20;top:661;width:780;height:54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5229;width:539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0;top:3573;width:539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0;top:1833;width:539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5;top:381;width:539;height:3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1832;width:449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3586;width:359;height:4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0;top:5223;width:35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1842;width:543;height:4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5;top:377;width:359;height:3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3;top:391;width:537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1;top:3573;width:543;height:4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0;top:5222;width:543;height:4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5222;width:543;height:4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3557;width:543;height:4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1841;width:543;height:4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392;width:543;height:4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5696;width:1079;height:3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东北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0;top:156;width:1079;height:3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东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0;width:1079;height:3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西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5692;width:1079;height:3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西北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60,312" to="2879,312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260,5772" to="6361,5772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20;top:5692;width:1259;height:3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0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45" w:leader="none"/>
        </w:tabs>
        <w:jc w:val="center"/>
        <w:rPr/>
      </w:pPr>
      <w:r>
        <w:rPr/>
        <w:t>白杨林样方示意图</w:t>
      </w:r>
    </w:p>
    <w:p>
      <w:pPr>
        <w:pStyle w:val="Normal"/>
        <w:tabs>
          <w:tab w:val="clear" w:pos="420"/>
          <w:tab w:val="left" w:pos="3645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645" w:leader="none"/>
        </w:tabs>
        <w:jc w:val="left"/>
        <w:rPr/>
      </w:pPr>
      <w:r>
        <w:rPr/>
        <w:t>1-16</w:t>
      </w:r>
      <w:r>
        <w:rPr/>
        <w:t>为</w:t>
      </w:r>
      <w:r>
        <w:rPr/>
        <w:t>30m</w:t>
      </w:r>
      <w:r>
        <w:rPr>
          <w:rFonts w:cs="宋体;SimSun" w:ascii="宋体;SimSun" w:hAnsi="宋体;SimSun"/>
        </w:rPr>
        <w:t>×</w:t>
      </w:r>
      <w:r>
        <w:rPr/>
        <w:t>30m</w:t>
      </w:r>
      <w:r>
        <w:rPr/>
        <w:t>子样方的角点，粗糙度在子样方的角点进行观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1:27:00Z</dcterms:created>
  <dc:creator>shadow</dc:creator>
  <dc:description/>
  <cp:keywords/>
  <dc:language>en-US</dc:language>
  <cp:lastModifiedBy>Songyi</cp:lastModifiedBy>
  <dcterms:modified xsi:type="dcterms:W3CDTF">2010-06-30T06:58:00Z</dcterms:modified>
  <cp:revision>8</cp:revision>
  <dc:subject/>
  <dc:title/>
</cp:coreProperties>
</file>