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882140</wp:posOffset>
                </wp:positionV>
                <wp:extent cx="0" cy="43084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8.2pt" to="243pt,4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0</wp:posOffset>
                </wp:positionH>
                <wp:positionV relativeFrom="paragraph">
                  <wp:posOffset>1882140</wp:posOffset>
                </wp:positionV>
                <wp:extent cx="0" cy="43084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48.2pt" to="298.5pt,487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5800</wp:posOffset>
                </wp:positionH>
                <wp:positionV relativeFrom="paragraph">
                  <wp:posOffset>1863090</wp:posOffset>
                </wp:positionV>
                <wp:extent cx="0" cy="43084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46.7pt" to="354pt,485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2850</wp:posOffset>
                </wp:positionH>
                <wp:positionV relativeFrom="paragraph">
                  <wp:posOffset>4380230</wp:posOffset>
                </wp:positionV>
                <wp:extent cx="0" cy="43084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344.9pt" to="595.5pt,684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0</wp:posOffset>
                </wp:positionH>
                <wp:positionV relativeFrom="paragraph">
                  <wp:posOffset>4361180</wp:posOffset>
                </wp:positionV>
                <wp:extent cx="0" cy="43084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343.4pt" to="651pt,682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1882140</wp:posOffset>
                </wp:positionV>
                <wp:extent cx="0" cy="43084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48.2pt" to="129pt,487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0</wp:posOffset>
                </wp:positionH>
                <wp:positionV relativeFrom="paragraph">
                  <wp:posOffset>1863090</wp:posOffset>
                </wp:positionV>
                <wp:extent cx="0" cy="43084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46.7pt" to="184.5pt,485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0</wp:posOffset>
                </wp:positionH>
                <wp:positionV relativeFrom="paragraph">
                  <wp:posOffset>1870710</wp:posOffset>
                </wp:positionV>
                <wp:extent cx="4324350" cy="4319905"/>
                <wp:effectExtent l="38100" t="5715" r="3810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4320" cy="4320000"/>
                          <a:chOff x="0" y="0"/>
                          <a:chExt cx="4324320" cy="43200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4320000" cy="43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54864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5479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4864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5479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54864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4320" y="5479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7920"/>
                            <a:ext cx="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147.3pt;width:340.5pt;height:340.15pt" coordorigin="1350,2946" coordsize="6810,6803">
                <v:rect id="shape_0" stroked="t" o:allowincell="f" style="position:absolute;left:1357;top:2946;width:6802;height:68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65,3810" to="2565,834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6,3809" to="3666,834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9,3810" to="4839,834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2,3809" to="5952,834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3810" to="7065,834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60,3809" to="8160,834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0,3809" to="1350,834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4480" y="1060560"/>
                            <a:ext cx="4887000" cy="177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2880" y="54720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800" y="54360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4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00" y="227160"/>
                              <a:ext cx="228600" cy="594360"/>
                            </a:xfrm>
                            <a:prstGeom prst="upArrow">
                              <a:avLst>
                                <a:gd name="adj1" fmla="val 41667"/>
                                <a:gd name="adj2" fmla="val 1024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62680" y="1032480"/>
                              <a:ext cx="782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0" y="1033200"/>
                              <a:ext cx="447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66640" y="1499040"/>
                              <a:ext cx="432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4600" y="1509120"/>
                              <a:ext cx="5335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64;top:1670;width:7696;height:27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35;top:2532;width:719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5;top:2526;width:719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;top:1670;width:540;height:6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540;top:2028;width:359;height:935;mso-wrap-style:none;v-text-anchor:middle;mso-position-horizontal-relative:char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350;top:3296;width:1231;height:1;mso-position-horizontal-relative:char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694;top:3297;width:704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356;top:4031;width:6803;height:2;mso-position-horizontal-relative:char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140;top:4047;width:83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200" y="703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8420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842040"/>
                            <a:ext cx="43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75;top:1107;width:7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1326;width:7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5,1326" to="8137,13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6126480</wp:posOffset>
                </wp:positionV>
                <wp:extent cx="571500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482.4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6136005</wp:posOffset>
                </wp:positionV>
                <wp:extent cx="457200" cy="3962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483.15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6139815</wp:posOffset>
                </wp:positionV>
                <wp:extent cx="457200" cy="3962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483.45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4450</wp:posOffset>
                </wp:positionH>
                <wp:positionV relativeFrom="paragraph">
                  <wp:posOffset>3920490</wp:posOffset>
                </wp:positionV>
                <wp:extent cx="457200" cy="3962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308.7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6825</wp:posOffset>
                </wp:positionH>
                <wp:positionV relativeFrom="paragraph">
                  <wp:posOffset>1664970</wp:posOffset>
                </wp:positionV>
                <wp:extent cx="45720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31.1pt;mso-position-vertical-relative:text;margin-left:3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七、八航线下样方的大小和观测点的命名方式相同</w:t>
      </w:r>
    </w:p>
    <w:p>
      <w:pPr>
        <w:pStyle w:val="Normal"/>
        <w:rPr/>
      </w:pPr>
      <w:r>
        <w:rPr/>
        <w:t>红线表示地表辐射温度的观测路线，每隔</w:t>
      </w:r>
      <w:r>
        <w:rPr/>
        <w:t>5m</w:t>
      </w:r>
      <w:r>
        <w:rPr/>
        <w:t>一个观测点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-</w:t>
      </w:r>
      <w:r>
        <w:rPr>
          <w:rFonts w:cs="宋体;SimSun" w:ascii="宋体;SimSun" w:hAnsi="宋体;SimSun"/>
        </w:rPr>
        <w:t>⑨</w:t>
      </w:r>
      <w:r>
        <w:rPr/>
        <w:t>表示土壤含水量观测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16:00Z</dcterms:created>
  <dc:creator>shadow</dc:creator>
  <dc:description/>
  <cp:keywords/>
  <dc:language>en-US</dc:language>
  <cp:lastModifiedBy>Songyi</cp:lastModifiedBy>
  <dcterms:modified xsi:type="dcterms:W3CDTF">2010-06-30T07:08:00Z</dcterms:modified>
  <cp:revision>6</cp:revision>
  <dc:subject/>
  <dc:title>  </dc:title>
</cp:coreProperties>
</file>