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日统计数据集：</w:t>
      </w:r>
      <w:r>
        <w:rPr/>
        <w:t>“每日全球地面摘要”来自“综合地面小时数”（</w:t>
      </w:r>
      <w:r>
        <w:rPr/>
        <w:t>ISH</w:t>
      </w:r>
      <w:r>
        <w:rPr/>
        <w:t xml:space="preserve">）数据集。 </w:t>
      </w:r>
      <w:r>
        <w:rPr/>
        <w:t>ISH</w:t>
      </w:r>
      <w:r>
        <w:rPr/>
        <w:t>数据集包括从位于</w:t>
      </w:r>
      <w:r>
        <w:rPr/>
        <w:t>NCDC</w:t>
      </w:r>
      <w:r>
        <w:rPr/>
        <w:t>联邦气候综合体的</w:t>
      </w:r>
      <w:r>
        <w:rPr/>
        <w:t>USAF</w:t>
      </w:r>
      <w:r>
        <w:rPr/>
        <w:t>气候学中心获得的全球数据。通常，在每日摘要中使用观测值的日期时间之后的</w:t>
      </w:r>
      <w:r>
        <w:rPr/>
        <w:t>1-2</w:t>
      </w:r>
      <w:r>
        <w:rPr/>
        <w:t>天可获得最新的每日摘要数据。在线数据文件始于</w:t>
      </w:r>
      <w:r>
        <w:rPr/>
        <w:t>1929</w:t>
      </w:r>
      <w:r>
        <w:rPr/>
        <w:t>年，在撰写本文时为版本</w:t>
      </w:r>
      <w:r>
        <w:rPr/>
        <w:t>8</w:t>
      </w:r>
      <w:r>
        <w:rPr/>
        <w:t>软件级别。通常可以获得</w:t>
      </w:r>
      <w:r>
        <w:rPr/>
        <w:t>9000</w:t>
      </w:r>
      <w:r>
        <w:rPr/>
        <w:t>多个站点的数据。数据集中包含的每日要素（可从每个站点获取）是：平均温度（</w:t>
      </w:r>
      <w:r>
        <w:rPr/>
        <w:t>.1</w:t>
      </w:r>
      <w:r>
        <w:rPr/>
        <w:t>华氏度）平均露点（</w:t>
      </w:r>
      <w:r>
        <w:rPr/>
        <w:t>.1</w:t>
      </w:r>
      <w:r>
        <w:rPr/>
        <w:t>华氏度）平均海平面压力（</w:t>
      </w:r>
      <w:r>
        <w:rPr/>
        <w:t>.1 mb</w:t>
      </w:r>
      <w:r>
        <w:rPr/>
        <w:t>）平均站点压力（</w:t>
      </w:r>
      <w:r>
        <w:rPr/>
        <w:t>.1 mb</w:t>
      </w:r>
      <w:r>
        <w:rPr/>
        <w:t>） （</w:t>
      </w:r>
      <w:r>
        <w:rPr/>
        <w:t>.1</w:t>
      </w:r>
      <w:r>
        <w:rPr/>
        <w:t>英里）平均风速（</w:t>
      </w:r>
      <w:r>
        <w:rPr/>
        <w:t>.1</w:t>
      </w:r>
      <w:r>
        <w:rPr/>
        <w:t>节）最大持续风速（</w:t>
      </w:r>
      <w:r>
        <w:rPr/>
        <w:t>.1</w:t>
      </w:r>
      <w:r>
        <w:rPr/>
        <w:t>节）</w:t>
      </w:r>
      <w:r>
        <w:rPr/>
        <w:t>最大阵风（</w:t>
      </w:r>
      <w:r>
        <w:rPr/>
        <w:t>.1</w:t>
      </w:r>
      <w:r>
        <w:rPr/>
        <w:t>节）最高温度（</w:t>
      </w:r>
      <w:r>
        <w:rPr/>
        <w:t>.1</w:t>
      </w:r>
      <w:r>
        <w:rPr/>
        <w:t>华氏度）最低温度（</w:t>
      </w:r>
      <w:r>
        <w:rPr/>
        <w:t>.1</w:t>
      </w:r>
      <w:r>
        <w:rPr/>
        <w:t>华氏度）降水量（</w:t>
      </w:r>
      <w:r>
        <w:rPr/>
        <w:t>.01</w:t>
      </w:r>
      <w:r>
        <w:rPr/>
        <w:t>英寸）雪深（</w:t>
      </w:r>
      <w:r>
        <w:rPr/>
        <w:t>.1</w:t>
      </w:r>
      <w:r>
        <w:rPr/>
        <w:t>英寸）发生的指示器：雾，雨或毛毛雨，雪或冰丸，冰雹，雷电，龙卷风</w:t>
      </w:r>
      <w:r>
        <w:rPr/>
        <w:t>/</w:t>
      </w:r>
      <w:r>
        <w:rPr/>
        <w:t>漏斗云</w:t>
      </w:r>
      <w:r>
        <w:rPr/>
        <w:t>18</w:t>
      </w:r>
      <w:r>
        <w:rPr/>
        <w:t>个地面气象要素的每日数据的总摘要来自天气</w:t>
      </w:r>
      <w:r>
        <w:rPr/>
        <w:t>/</w:t>
      </w:r>
      <w:r>
        <w:rPr/>
        <w:t>每小时观测包含在</w:t>
      </w:r>
      <w:r>
        <w:rPr/>
        <w:t>USAF DATSAV3</w:t>
      </w:r>
      <w:r>
        <w:rPr/>
        <w:t>地表数据和联邦气候综合体每小时综合表（</w:t>
      </w:r>
      <w:r>
        <w:rPr/>
        <w:t>ISH</w:t>
      </w:r>
      <w:r>
        <w:rPr/>
        <w:t>）中。通常可以获取</w:t>
      </w:r>
      <w:r>
        <w:rPr/>
        <w:t>1929</w:t>
      </w:r>
      <w:r>
        <w:rPr/>
        <w:t>年至今的历史数据，而</w:t>
      </w:r>
      <w:r>
        <w:rPr/>
        <w:t>1973</w:t>
      </w:r>
      <w:r>
        <w:rPr/>
        <w:t>年至今的数据是最完整的。在某些时期，由于数据限制或通信问题，可能无法获得一个或多个国家</w:t>
      </w:r>
      <w:r>
        <w:rPr/>
        <w:t>/</w:t>
      </w:r>
      <w:r>
        <w:rPr/>
        <w:t>地区的数据。在得出日期数据摘要时，必须至少出现当天的</w:t>
      </w:r>
      <w:r>
        <w:rPr/>
        <w:t>4</w:t>
      </w:r>
      <w:r>
        <w:rPr/>
        <w:t>个观测值（允许每天报告</w:t>
      </w:r>
      <w:r>
        <w:rPr/>
        <w:t>4</w:t>
      </w:r>
      <w:r>
        <w:rPr/>
        <w:t>个天气观测值的台站）。由于数据已转换为恒定单位（例如，节），因此可能会发生与原始报告值略有舍入误差的情况（例如，从</w:t>
      </w:r>
      <w:r>
        <w:rPr/>
        <w:t>9.9</w:t>
      </w:r>
      <w:r>
        <w:rPr/>
        <w:t>代替</w:t>
      </w:r>
      <w:r>
        <w:rPr/>
        <w:t>10.0</w:t>
      </w:r>
      <w:r>
        <w:rPr/>
        <w:t>的结果）。以下所述的平均每日值基于工作站的工作时间。对于某些车站</w:t>
      </w:r>
      <w:r>
        <w:rPr/>
        <w:t>/</w:t>
      </w:r>
      <w:r>
        <w:rPr/>
        <w:t>国家</w:t>
      </w:r>
      <w:r>
        <w:rPr/>
        <w:t>/</w:t>
      </w:r>
      <w:r>
        <w:rPr/>
        <w:t>地区，可见度有时会“聚集”在某个值（例如</w:t>
      </w:r>
      <w:r>
        <w:rPr/>
        <w:t>10</w:t>
      </w:r>
      <w:r>
        <w:rPr/>
        <w:t>英里）周围，这是因为惯例是不报告大于某些距离的可见性。仅当气象站报告的数据足以提供有效值时，才会出现每日极端值和总计（最大阵风，降水量和降雪深度）。因此，这三个元素的出现频率将低于其他值。同样，这些要素是从白天的站点报告中得出的，并且可能包括一个</w:t>
      </w:r>
      <w:r>
        <w:rPr/>
        <w:t>24</w:t>
      </w:r>
      <w:r>
        <w:rPr/>
        <w:t>小时周期，其</w:t>
      </w:r>
      <w:r>
        <w:rPr/>
        <w:t>中包括前一天的一部分。由于报告的原始天气</w:t>
      </w:r>
      <w:r>
        <w:rPr/>
        <w:t>/</w:t>
      </w:r>
      <w:r>
        <w:rPr/>
        <w:t>小时数据是基于格林尼治标准时间，因此，报告数据是根据格林威治标准时间（</w:t>
      </w:r>
      <w:r>
        <w:rPr/>
        <w:t>GMT</w:t>
      </w:r>
      <w:r>
        <w:rPr/>
        <w:t>，</w:t>
      </w:r>
      <w:r>
        <w:rPr/>
        <w:t>0000Z-2359Z</w:t>
      </w:r>
      <w:r>
        <w:rPr/>
        <w:t>）进行报告和汇总的。</w:t>
      </w:r>
    </w:p>
    <w:p>
      <w:pPr>
        <w:pStyle w:val="Normal"/>
        <w:rPr/>
      </w:pPr>
      <w:r>
        <w:rPr>
          <w:b/>
        </w:rPr>
        <w:t>月统计数据集：</w:t>
      </w:r>
      <w:r>
        <w:rPr/>
        <w:t>每月</w:t>
      </w:r>
      <w:r>
        <w:rPr/>
        <w:t>GSOM</w:t>
      </w:r>
      <w:r>
        <w:rPr/>
        <w:t>，包含从</w:t>
      </w:r>
      <w:r>
        <w:rPr/>
        <w:t>1763</w:t>
      </w:r>
      <w:r>
        <w:rPr/>
        <w:t>年到现在的每月气象要素分辨率，并每周更新一次。主要参数是：月平均最高值，平均最低值和平均温度；每月总降水量和降雪量；平均温度和总降水量偏离正常值；每月供暖和制冷度天数；温度和降水高于或低于特定阈值的天数；以及极端的每日温度和降水量。主要输入数据源是“全球历史气候学网络</w:t>
      </w:r>
      <w:r>
        <w:rPr/>
        <w:t>-</w:t>
      </w:r>
      <w:r>
        <w:rPr/>
        <w:t>每日”（</w:t>
      </w:r>
      <w:r>
        <w:rPr/>
        <w:t>GHCN-Daily</w:t>
      </w:r>
      <w:r>
        <w:rPr/>
        <w:t>）数据集。全球摘要数据集还包括</w:t>
      </w:r>
      <w:r>
        <w:rPr/>
        <w:t>GSOY</w:t>
      </w:r>
      <w:r>
        <w:rPr/>
        <w:t xml:space="preserve">（每年）数据集中的气象要素的年度分辨率。这些数据集不应与“ </w:t>
      </w:r>
      <w:r>
        <w:rPr/>
        <w:t>GHCN</w:t>
      </w:r>
      <w:r>
        <w:rPr/>
        <w:t xml:space="preserve">月度”，“年度摘要”或“ </w:t>
      </w:r>
      <w:r>
        <w:rPr/>
        <w:t>NCDC</w:t>
      </w:r>
      <w:r>
        <w:rPr/>
        <w:t xml:space="preserve">月度摘要”相混淆。 </w:t>
      </w:r>
      <w:r>
        <w:rPr/>
        <w:t>GSOM</w:t>
      </w:r>
      <w:r>
        <w:rPr/>
        <w:t>和</w:t>
      </w:r>
      <w:r>
        <w:rPr/>
        <w:t>GSOY</w:t>
      </w:r>
      <w:r>
        <w:rPr/>
        <w:t xml:space="preserve">数据文件中全局生成了独特的元素。 </w:t>
      </w:r>
      <w:r>
        <w:rPr/>
        <w:t>GHCN</w:t>
      </w:r>
      <w:r>
        <w:rPr/>
        <w:t>月度中也有经过偏差校正的温度数据，</w:t>
      </w:r>
      <w:r>
        <w:rPr/>
        <w:t>GSOM</w:t>
      </w:r>
      <w:r>
        <w:rPr/>
        <w:t>和</w:t>
      </w:r>
      <w:r>
        <w:rPr/>
        <w:t>GSOY</w:t>
      </w:r>
      <w:r>
        <w:rPr/>
        <w:t xml:space="preserve">中没有这些数据。 </w:t>
      </w:r>
      <w:r>
        <w:rPr/>
        <w:t>GSOM</w:t>
      </w:r>
      <w:r>
        <w:rPr/>
        <w:t>和</w:t>
      </w:r>
      <w:r>
        <w:rPr/>
        <w:t>GSOY</w:t>
      </w:r>
      <w:r>
        <w:rPr/>
        <w:t>数据集取代了旧的美国</w:t>
      </w:r>
      <w:r>
        <w:rPr/>
        <w:t>COOP</w:t>
      </w:r>
      <w:r>
        <w:rPr/>
        <w:t>摘要（</w:t>
      </w:r>
      <w:r>
        <w:rPr/>
        <w:t>DSI-3220</w:t>
      </w:r>
      <w:r>
        <w:rPr/>
        <w:t>），并已扩展为包括非美国（全球）站。美国</w:t>
      </w:r>
      <w:r>
        <w:rPr/>
        <w:t>COOP</w:t>
      </w:r>
      <w:r>
        <w:rPr/>
        <w:t>摘要（</w:t>
      </w:r>
      <w:r>
        <w:rPr/>
        <w:t>DSI-3220</w:t>
      </w:r>
      <w:r>
        <w:rPr/>
        <w:t>）仅包括国家气象局（</w:t>
      </w:r>
      <w:r>
        <w:rPr/>
        <w:t>NWS</w:t>
      </w:r>
      <w:r>
        <w:rPr/>
        <w:t>）已发布或“以</w:t>
      </w:r>
      <w:r>
        <w:rPr/>
        <w:t>CD</w:t>
      </w:r>
      <w:r>
        <w:rPr/>
        <w:t>形式发布”的</w:t>
      </w:r>
      <w:r>
        <w:rPr/>
        <w:t>COOP</w:t>
      </w:r>
      <w:r>
        <w:rPr/>
        <w:t>网站。</w:t>
      </w:r>
    </w:p>
    <w:p>
      <w:pPr>
        <w:pStyle w:val="Normal"/>
        <w:rPr/>
      </w:pPr>
      <w:r>
        <w:rPr>
          <w:b/>
        </w:rPr>
        <w:t>年统计数据集：</w:t>
      </w:r>
      <w:r>
        <w:rPr/>
        <w:t>每年的</w:t>
      </w:r>
      <w:r>
        <w:rPr/>
        <w:t>GSOY</w:t>
      </w:r>
      <w:r>
        <w:rPr/>
        <w:t>，包含了从</w:t>
      </w:r>
      <w:r>
        <w:rPr/>
        <w:t>1763</w:t>
      </w:r>
      <w:r>
        <w:rPr/>
        <w:t>年到现在的气象要素的年度分辨率，并每周更新一次。主要参数是：年平均温度，年平均最低和最高温度；全年总降水量和降雪量；平均温度和总降水量偏离正常值；加热和冷却天数；温度和降水高于或低于特定阈值的天数；以及极端的年度最低和最高温度。主要输入数据源是“全球历史气候学网络</w:t>
      </w:r>
      <w:r>
        <w:rPr/>
        <w:t>-</w:t>
      </w:r>
      <w:r>
        <w:rPr/>
        <w:t>每日”（</w:t>
      </w:r>
      <w:r>
        <w:rPr/>
        <w:t>GHCN-Daily</w:t>
      </w:r>
      <w:r>
        <w:rPr/>
        <w:t>）数据集。全球摘要数据集还包括</w:t>
      </w:r>
      <w:r>
        <w:rPr/>
        <w:t>GSOM</w:t>
      </w:r>
      <w:r>
        <w:rPr/>
        <w:t xml:space="preserve">（每月）数据集中气象要素的月度分辨率。这些数据集不应与“ </w:t>
      </w:r>
      <w:r>
        <w:rPr/>
        <w:t>GHCN</w:t>
      </w:r>
      <w:r>
        <w:rPr/>
        <w:t xml:space="preserve">月度”，“年度摘要”或“ </w:t>
      </w:r>
      <w:r>
        <w:rPr/>
        <w:t>NCDC</w:t>
      </w:r>
      <w:r>
        <w:rPr/>
        <w:t xml:space="preserve">月度摘要”相混淆。 </w:t>
      </w:r>
      <w:r>
        <w:rPr/>
        <w:t>GSOM</w:t>
      </w:r>
      <w:r>
        <w:rPr/>
        <w:t>和</w:t>
      </w:r>
      <w:r>
        <w:rPr/>
        <w:t>GSOY</w:t>
      </w:r>
      <w:r>
        <w:rPr/>
        <w:t xml:space="preserve">数据文件中全局生成了独特的元素。 </w:t>
      </w:r>
      <w:r>
        <w:rPr/>
        <w:t>GHCN</w:t>
      </w:r>
      <w:r>
        <w:rPr/>
        <w:t>月度中也有经过偏差校正的温度数据，</w:t>
      </w:r>
      <w:r>
        <w:rPr/>
        <w:t>GSOM</w:t>
      </w:r>
      <w:r>
        <w:rPr/>
        <w:t>和</w:t>
      </w:r>
      <w:r>
        <w:rPr/>
        <w:t>GSOY</w:t>
      </w:r>
      <w:r>
        <w:rPr/>
        <w:t xml:space="preserve">中没有这些数据。 </w:t>
      </w:r>
      <w:r>
        <w:rPr/>
        <w:t>GSOM</w:t>
      </w:r>
      <w:r>
        <w:rPr/>
        <w:t>和</w:t>
      </w:r>
      <w:r>
        <w:rPr/>
        <w:t>GSOY</w:t>
      </w:r>
      <w:r>
        <w:rPr/>
        <w:t>数据集取代了旧的美国</w:t>
      </w:r>
      <w:r>
        <w:rPr/>
        <w:t>COOP</w:t>
      </w:r>
      <w:r>
        <w:rPr/>
        <w:t>摘要（</w:t>
      </w:r>
      <w:r>
        <w:rPr/>
        <w:t>DSI-3220</w:t>
      </w:r>
      <w:r>
        <w:rPr/>
        <w:t>），并已扩展为包括非美国（全球）站。美国</w:t>
      </w:r>
      <w:r>
        <w:rPr/>
        <w:t>COOP</w:t>
      </w:r>
      <w:r>
        <w:rPr/>
        <w:t>摘要（</w:t>
      </w:r>
      <w:r>
        <w:rPr/>
        <w:t>DSI-3220</w:t>
      </w:r>
      <w:r>
        <w:rPr/>
        <w:t>）仅包括国家气象局（</w:t>
      </w:r>
      <w:r>
        <w:rPr/>
        <w:t>NWS</w:t>
      </w:r>
      <w:r>
        <w:rPr/>
        <w:t>）已发布或“以</w:t>
      </w:r>
      <w:r>
        <w:rPr/>
        <w:t>CD</w:t>
      </w:r>
      <w:r>
        <w:rPr/>
        <w:t>形式发布”的</w:t>
      </w:r>
      <w:r>
        <w:rPr/>
        <w:t>COOP</w:t>
      </w:r>
      <w:r>
        <w:rPr/>
        <w:t>网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2:02:00Z</dcterms:created>
  <dc:creator>Jia Xiaofeng</dc:creator>
  <dc:description/>
  <cp:keywords/>
  <dc:language>en-US</dc:language>
  <cp:lastModifiedBy>Jia Xiaofeng</cp:lastModifiedBy>
  <dcterms:modified xsi:type="dcterms:W3CDTF">2019-11-19T02:08:00Z</dcterms:modified>
  <cp:revision>4</cp:revision>
  <dc:subject/>
  <dc:title/>
</cp:coreProperties>
</file>