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纳木那尼冰川末端气象观测数据（</w:t>
      </w:r>
      <w:r>
        <w:rPr>
          <w:rFonts w:eastAsia="黑体;SimHei"/>
          <w:b/>
          <w:sz w:val="32"/>
          <w:szCs w:val="32"/>
        </w:rPr>
        <w:t>2</w:t>
      </w:r>
      <w:r>
        <w:rPr>
          <w:rFonts w:eastAsia="黑体;SimHei"/>
          <w:b/>
          <w:sz w:val="32"/>
          <w:szCs w:val="32"/>
        </w:rPr>
        <w:t>011-2017</w:t>
      </w:r>
      <w:r>
        <w:rPr>
          <w:rFonts w:eastAsia="黑体;SimHei"/>
          <w:b/>
          <w:sz w:val="32"/>
          <w:szCs w:val="32"/>
        </w:rPr>
        <w:t>）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张寅生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中国科学院青藏高原研究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北京市朝阳区林萃路</w:t>
      </w:r>
      <w:r>
        <w:rPr>
          <w:sz w:val="18"/>
          <w:szCs w:val="18"/>
        </w:rPr>
        <w:t>16</w:t>
      </w:r>
      <w:r>
        <w:rPr>
          <w:sz w:val="18"/>
          <w:szCs w:val="18"/>
        </w:rPr>
        <w:t>号院</w:t>
      </w:r>
      <w:r>
        <w:rPr>
          <w:sz w:val="18"/>
          <w:szCs w:val="18"/>
        </w:rPr>
        <w:t>3</w:t>
      </w:r>
      <w:r>
        <w:rPr>
          <w:sz w:val="18"/>
          <w:szCs w:val="18"/>
        </w:rPr>
        <w:t>号楼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00101</w:t>
      </w:r>
      <w:r>
        <w:rPr>
          <w:sz w:val="18"/>
          <w:szCs w:val="18"/>
        </w:rPr>
        <w:t>，</w:t>
      </w:r>
    </w:p>
    <w:p>
      <w:pPr>
        <w:pStyle w:val="Normal"/>
        <w:jc w:val="center"/>
        <w:rPr/>
      </w:pPr>
      <w:r>
        <w:rPr>
          <w:sz w:val="18"/>
          <w:szCs w:val="18"/>
        </w:rPr>
        <w:t>Email: yszhang@itpcas.ac.cn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内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集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纳木那尼冰川末端气象观测数据（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011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-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17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2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集内容说明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2.1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集内容一般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内容（数据文件、表名称，包含的观测指标内容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数据集包含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，纳木那尼冰川末端观测点的气温、相对湿度等日值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目来源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服务对象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大气物理、大气环境、气候、冰川、冻土等学科科学研究和人才培养的专业人员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范围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1.7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7.9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空间范围和投影方式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木那尼冰川末端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科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气、气候变化、冰川、冻土、水文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量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所有的数据量合计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cs="宋体;SimSun" w:ascii="宋体;SimSun" w:hAnsi="宋体;SimSun"/>
                <w:sz w:val="24"/>
              </w:rPr>
              <w:t>K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类型（文献、属性、矢量、栅格、文本等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属性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更新的频度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年</w:t>
            </w:r>
          </w:p>
          <w:p>
            <w:pPr>
              <w:pStyle w:val="Normal"/>
              <w:ind w:left="432" w:hanging="43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缩略图</w:t>
            </w:r>
          </w:p>
          <w:p>
            <w:pPr>
              <w:pStyle w:val="Normal"/>
              <w:ind w:left="378" w:hanging="37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6910" cy="2412365"/>
                  <wp:effectExtent l="0" t="0" r="0" b="0"/>
                  <wp:docPr id="1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91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32" w:hanging="43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其它需要说明的内容</w:t>
            </w:r>
          </w:p>
          <w:p>
            <w:pPr>
              <w:pStyle w:val="Normal"/>
              <w:ind w:left="402" w:hanging="192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2.2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字段（要素）名称解释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名称解释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站点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时间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气温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相对湿度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量纲（度量单位）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无量纲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无量纲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℃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段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数据精度（数字图像的解析度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比例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3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源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气象站（</w:t>
            </w:r>
            <w:r>
              <w:rPr/>
              <w:t>Cam</w:t>
            </w:r>
            <w:r>
              <w:rPr/>
              <w:t>pbell</w:t>
            </w:r>
            <w:r>
              <w:rPr/>
              <w:t>公司）；每</w:t>
            </w:r>
            <w:r>
              <w:rPr/>
              <w:t>60</w:t>
            </w:r>
            <w:r>
              <w:rPr/>
              <w:t>分钟记录一条数据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4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加工方法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/>
              <w:t>数据集加工方法为原始数据经过质量控制后形成连续时间序列。通过计算</w:t>
            </w:r>
            <w:r>
              <w:rPr/>
              <w:t>得到每日均值指标数据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5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质量描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/>
              <w:t>满足国家气象局和世界气象组织（</w:t>
            </w:r>
            <w:r>
              <w:rPr/>
              <w:t>WMO</w:t>
            </w:r>
            <w:r>
              <w:rPr/>
              <w:t>）对气象观测原始数据的精度。质量控制包括剔除曳点数据和传感器出现故障造成的系统误差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6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应用成果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主要应用领域</w:t>
            </w:r>
          </w:p>
          <w:p>
            <w:pPr>
              <w:pStyle w:val="Normal"/>
              <w:rPr/>
            </w:pPr>
            <w:r>
              <w:rPr/>
              <w:t>冰川学、气候学和环境变化、寒区水文过程以及冻土学等学科领域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在应用中取得的效果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获得奖项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,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发表咨询报告和文章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7 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知识产权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标注知识产权说明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数据使用引用方式规定等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注明使用数据的联系人</w:t>
            </w:r>
          </w:p>
          <w:p>
            <w:pPr>
              <w:pStyle w:val="Normal"/>
              <w:ind w:firstLine="2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人：张寅生</w:t>
            </w:r>
          </w:p>
          <w:p>
            <w:pPr>
              <w:pStyle w:val="Normal"/>
              <w:ind w:firstLine="288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：</w:t>
            </w: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cs="宋体;SimSun" w:ascii="宋体;SimSun" w:hAnsi="宋体;SimSun"/>
                <w:sz w:val="24"/>
              </w:rPr>
              <w:t>szhang@itpcas.ac.cn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二次青藏高原综合科学考察研究元数据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6:52:00Z</dcterms:created>
  <dc:creator>DELL</dc:creator>
  <dc:description/>
  <cp:keywords/>
  <dc:language>en-US</dc:language>
  <cp:lastModifiedBy>GHF</cp:lastModifiedBy>
  <dcterms:modified xsi:type="dcterms:W3CDTF">2017-12-21T09:55:00Z</dcterms:modified>
  <cp:revision>5</cp:revision>
  <dc:subject/>
  <dc:title/>
</cp:coreProperties>
</file>