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1. LA-ICP-MS zircon U-Pb isotopic data of the Shuikoushan and Baoshan granodiorite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60"/>
        <w:gridCol w:w="623"/>
        <w:gridCol w:w="576"/>
        <w:gridCol w:w="649"/>
        <w:gridCol w:w="1100"/>
        <w:gridCol w:w="876"/>
        <w:gridCol w:w="1033"/>
        <w:gridCol w:w="944"/>
        <w:gridCol w:w="1111"/>
        <w:gridCol w:w="876"/>
        <w:gridCol w:w="1100"/>
        <w:gridCol w:w="522"/>
        <w:gridCol w:w="1270"/>
        <w:gridCol w:w="531"/>
        <w:gridCol w:w="1033"/>
        <w:gridCol w:w="428"/>
      </w:tblGrid>
      <w:tr>
        <w:trPr>
          <w:trHeight w:val="315" w:hRule="atLeast"/>
        </w:trPr>
        <w:tc>
          <w:tcPr>
            <w:tcW w:w="7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59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Content (ppm)</w:t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Isotopic Ratios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Isotopic Ages (Ma)</w:t>
            </w:r>
          </w:p>
        </w:tc>
        <w:tc>
          <w:tcPr>
            <w:tcW w:w="10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oints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Th</w:t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U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Th/U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σ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3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U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σ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3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U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σ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σ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3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U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σ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P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  <w:vertAlign w:val="superscript"/>
              </w:rPr>
              <w:t>23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U</w:t>
            </w:r>
          </w:p>
        </w:tc>
        <w:tc>
          <w:tcPr>
            <w:tcW w:w="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σ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9SKS-1 Granodiorite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8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05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9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93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9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7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7.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33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9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61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61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6.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2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8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50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59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6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08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0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02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5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6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7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6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57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6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3.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1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5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74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78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48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2.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12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2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6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25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0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67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4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7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23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0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903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3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6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7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4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65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945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13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3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2.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27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8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64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94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6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1.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7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0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0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2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4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6.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9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0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77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2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48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5.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6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547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130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43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2.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62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7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00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91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.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2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72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1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68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9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52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5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9.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7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2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13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9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5.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28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1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13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6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4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74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92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86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483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72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4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9BS05 Granodiorite</w:t>
            </w:r>
          </w:p>
        </w:tc>
        <w:tc>
          <w:tcPr>
            <w:tcW w:w="8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.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2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8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26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6.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72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55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0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0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37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85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3.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1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96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8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2.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7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1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27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5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8.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13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9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95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30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8.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0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7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9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3.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7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76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3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6.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7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68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7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5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5.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5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19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3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1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6.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6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1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799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0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3.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85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4.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29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8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9.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3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09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81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2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5.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.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93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6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94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51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48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5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7.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47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910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1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1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69.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7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707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3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4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4.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6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8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692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2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3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95.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46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29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598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96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1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58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5191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62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18069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192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2526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0.00043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character" w:styleId="Char1">
    <w:name w:val="页脚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9:00Z</dcterms:created>
  <dc:creator>Lernovo</dc:creator>
  <dc:description/>
  <cp:keywords/>
  <dc:language>en-US</dc:language>
  <cp:lastModifiedBy>Lernovo</cp:lastModifiedBy>
  <dcterms:modified xsi:type="dcterms:W3CDTF">2019-06-28T15:16:00Z</dcterms:modified>
  <cp:revision>2</cp:revision>
  <dc:subject/>
  <dc:title/>
</cp:coreProperties>
</file>