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008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6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2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吴月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余凡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记录人：冯磊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3805" cy="484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3805" cy="484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959"/>
                              <w:gridCol w:w="959"/>
                              <w:gridCol w:w="823"/>
                              <w:gridCol w:w="996"/>
                              <w:gridCol w:w="996"/>
                              <w:gridCol w:w="996"/>
                              <w:gridCol w:w="1068"/>
                              <w:gridCol w:w="1068"/>
                              <w:gridCol w:w="881"/>
                              <w:gridCol w:w="1104"/>
                              <w:gridCol w:w="1408"/>
                              <w:gridCol w:w="1771"/>
                            </w:tblGrid>
                            <w:tr>
                              <w:trPr>
                                <w:trHeight w:val="186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BG-4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D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0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:4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5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.56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6.26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1.28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4.65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7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.69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9.0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.26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.67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D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0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2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6.5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0.64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9.75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.39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5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3.36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3.24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5.24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5.24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D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0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3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2.4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7.65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4.26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.73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8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18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9.9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2.06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5.85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15pt;height:381.25pt;mso-wrap-distance-left:9pt;mso-wrap-distance-right:9pt;mso-wrap-distance-top:0pt;mso-wrap-distance-bottom:0pt;margin-top:0.05pt;mso-position-vertical-relative:text;margin-left:2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959"/>
                        <w:gridCol w:w="959"/>
                        <w:gridCol w:w="823"/>
                        <w:gridCol w:w="996"/>
                        <w:gridCol w:w="996"/>
                        <w:gridCol w:w="996"/>
                        <w:gridCol w:w="1068"/>
                        <w:gridCol w:w="1068"/>
                        <w:gridCol w:w="881"/>
                        <w:gridCol w:w="1104"/>
                        <w:gridCol w:w="1408"/>
                        <w:gridCol w:w="1771"/>
                      </w:tblGrid>
                      <w:tr>
                        <w:trPr>
                          <w:trHeight w:val="1866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BG-4)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D4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05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:4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5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.56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6.26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1.28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4.65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7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.69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9.0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3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.26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.67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D3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06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2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6.5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0.64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9.75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.39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5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3.36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3.24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5.24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5.24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D2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07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33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2.4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7.65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4.26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.73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8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18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9.90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2.06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5.85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7224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1026"/>
                              <w:gridCol w:w="1026"/>
                              <w:gridCol w:w="877"/>
                              <w:gridCol w:w="1060"/>
                              <w:gridCol w:w="1060"/>
                              <w:gridCol w:w="1177"/>
                              <w:gridCol w:w="1140"/>
                              <w:gridCol w:w="1140"/>
                              <w:gridCol w:w="940"/>
                              <w:gridCol w:w="1049"/>
                              <w:gridCol w:w="1049"/>
                              <w:gridCol w:w="1769"/>
                            </w:tblGrid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D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08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:4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1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1.26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3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5.26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8.40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4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5.24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A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09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:2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5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6.07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highlight w:val="yellow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highlight w:val="yellow"/>
                                    </w:rPr>
                                    <w:t>B14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8.64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07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2.55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0.03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1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A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:3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4.49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9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5.70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04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8.05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8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7.26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A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1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9:4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1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2.55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6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号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highlight w:val="yellow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highlight w:val="yellow"/>
                                    </w:rPr>
                                    <w:t>B14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6.74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3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7.78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9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.0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27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3.39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A4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1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03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39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.2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3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50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.4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7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09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7.17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8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2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7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4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1.11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8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5pt;height:595.3pt;mso-wrap-distance-left:9pt;mso-wrap-distance-right:9pt;mso-wrap-distance-top:0pt;mso-wrap-distance-bottom:0pt;margin-top:0.05pt;mso-position-vertical-relative:text;margin-left:2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1026"/>
                        <w:gridCol w:w="1026"/>
                        <w:gridCol w:w="877"/>
                        <w:gridCol w:w="1060"/>
                        <w:gridCol w:w="1060"/>
                        <w:gridCol w:w="1177"/>
                        <w:gridCol w:w="1140"/>
                        <w:gridCol w:w="1140"/>
                        <w:gridCol w:w="940"/>
                        <w:gridCol w:w="1049"/>
                        <w:gridCol w:w="1049"/>
                        <w:gridCol w:w="1769"/>
                      </w:tblGrid>
                      <w:tr>
                        <w:trPr>
                          <w:trHeight w:val="1394" w:hRule="atLeas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D1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08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:4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1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1.26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6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3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5.26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8.40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0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4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5.24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A1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09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:2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5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6.07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highlight w:val="yellow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highlight w:val="yellow"/>
                              </w:rPr>
                              <w:t>B14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8.64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07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2.55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0.03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1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1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A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10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:3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4.49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9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.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5.70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04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8.05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8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.26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A3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11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9:4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1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2.55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6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sz w:val="24"/>
                              </w:rPr>
                              <w:t>号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highlight w:val="yellow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highlight w:val="yellow"/>
                              </w:rPr>
                              <w:t>B14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6.74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3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7.78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9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.0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27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3.39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4" w:hRule="atLeas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A4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12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03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39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.2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3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50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6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.4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7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09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7.17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8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2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7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4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1.11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1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8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9:45:00Z</dcterms:created>
  <dc:creator>Q</dc:creator>
  <dc:description/>
  <cp:keywords/>
  <dc:language>en-US</dc:language>
  <cp:lastModifiedBy>wxf</cp:lastModifiedBy>
  <dcterms:modified xsi:type="dcterms:W3CDTF">2010-06-22T02:09:00Z</dcterms:modified>
  <cp:revision>8</cp:revision>
  <dc:subject/>
  <dc:title>Theta TDR观测记录表（冻土室平板状三针探头）</dc:title>
</cp:coreProperties>
</file>