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able S5 Major (wt.%) and trace (ppm) element data for the Maofengshan two-mica granite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00"/>
        <w:gridCol w:w="1400"/>
        <w:gridCol w:w="1399"/>
        <w:gridCol w:w="1399"/>
        <w:gridCol w:w="1399"/>
      </w:tblGrid>
      <w:tr>
        <w:trPr>
          <w:trHeight w:val="375" w:hRule="atLeast"/>
        </w:trPr>
        <w:tc>
          <w:tcPr>
            <w:tcW w:w="13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ample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MF05-1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MF05-2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MF05-3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MF06-1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7MF06-2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P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N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º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′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″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</w:t>
            </w:r>
          </w:p>
        </w:tc>
      </w:tr>
      <w:tr>
        <w:trPr>
          <w:trHeight w:val="315" w:hRule="atLeast"/>
        </w:trPr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ithology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ranite</w:t>
            </w:r>
          </w:p>
        </w:tc>
      </w:tr>
      <w:tr>
        <w:trPr>
          <w:trHeight w:val="375" w:hRule="atLeast"/>
        </w:trPr>
        <w:tc>
          <w:tcPr>
            <w:tcW w:w="13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3.1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3.8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4.1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4.0 </w:t>
            </w:r>
          </w:p>
        </w:tc>
        <w:tc>
          <w:tcPr>
            <w:tcW w:w="13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3.8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16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l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8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</w:rPr>
              <w:t>T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3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3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3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4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4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g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a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9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0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9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0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04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81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96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9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8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79 </w:t>
            </w:r>
          </w:p>
        </w:tc>
      </w:tr>
      <w:tr>
        <w:trPr>
          <w:trHeight w:val="330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.7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.5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.6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.7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.74</w:t>
            </w:r>
          </w:p>
        </w:tc>
      </w:tr>
      <w:tr>
        <w:trPr>
          <w:trHeight w:val="330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07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O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5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5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5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UM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1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9.7 </w:t>
            </w:r>
          </w:p>
        </w:tc>
      </w:tr>
      <w:tr>
        <w:trPr>
          <w:trHeight w:val="330" w:hRule="atLeast"/>
        </w:trPr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/CNK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11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9 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9 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8 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09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c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.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.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.7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84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3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8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3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905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875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V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.3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.1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.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.7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.87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2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4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3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26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M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7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9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7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8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79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i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9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8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0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9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u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6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8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7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3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.86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n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3.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2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9.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0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6.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9.4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.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1.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Rb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4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3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4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2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3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74.0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2.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9.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7.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9.8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2.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.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3.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1.8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b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2.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3.1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9.6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5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7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1.4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B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59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9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0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64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4.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6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2.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4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Ce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.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2.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.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.5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Nd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4.6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.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8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5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Sm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19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9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5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9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6.87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u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2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7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6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1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Gd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24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86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5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8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.64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b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6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8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Dy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29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4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1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2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0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0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8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76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E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1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9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25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2.02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m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2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Yb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.1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.1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8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.1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.94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Lu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1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2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0.3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Hf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9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6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1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5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30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a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46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0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.1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.11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Pb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4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0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2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39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0.6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h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1.3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7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46.2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1.4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50.5 </w:t>
            </w:r>
          </w:p>
        </w:tc>
      </w:tr>
      <w:tr>
        <w:trPr>
          <w:trHeight w:val="31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U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7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8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2.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8.9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0 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bookmarkStart w:id="0" w:name="RANGE!A52"/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(Th/La)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N</w:t>
            </w:r>
            <w:bookmarkEnd w:id="0"/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8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0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5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3 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4.1 </w:t>
            </w:r>
          </w:p>
        </w:tc>
      </w:tr>
      <w:tr>
        <w:trPr>
          <w:trHeight w:val="375" w:hRule="atLeast"/>
        </w:trPr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Zr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6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7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6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7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74</w:t>
            </w:r>
          </w:p>
        </w:tc>
      </w:tr>
      <w:tr>
        <w:trPr>
          <w:trHeight w:val="390" w:hRule="atLeast"/>
        </w:trPr>
        <w:tc>
          <w:tcPr>
            <w:tcW w:w="13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vertAlign w:val="subscript"/>
              </w:rPr>
              <w:t>LREE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83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93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88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00</w:t>
            </w:r>
          </w:p>
        </w:tc>
        <w:tc>
          <w:tcPr>
            <w:tcW w:w="13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38:00Z</dcterms:created>
  <dc:creator>Administrator</dc:creator>
  <dc:description/>
  <cp:keywords/>
  <dc:language>en-US</dc:language>
  <cp:lastModifiedBy>Lernovo</cp:lastModifiedBy>
  <dcterms:modified xsi:type="dcterms:W3CDTF">2021-05-20T08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