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sz w:val="18"/>
          <w:szCs w:val="18"/>
        </w:rPr>
      </w:pPr>
      <w:r>
        <w:rPr>
          <w:sz w:val="18"/>
          <w:szCs w:val="18"/>
        </w:rPr>
        <w:t>Supplementary Table 1: Results of the major chemical compositions of igneous rocks from Chuzhou</w:t>
      </w:r>
      <w:r>
        <w:rPr>
          <w:color w:val="000000"/>
          <w:sz w:val="18"/>
          <w:szCs w:val="18"/>
          <w:shd w:fill="FFFFFF" w:val="clear"/>
        </w:rPr>
        <w:t xml:space="preserve"> (wt%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2"/>
        <w:gridCol w:w="509"/>
        <w:gridCol w:w="528"/>
        <w:gridCol w:w="529"/>
        <w:gridCol w:w="450"/>
        <w:gridCol w:w="487"/>
        <w:gridCol w:w="504"/>
        <w:gridCol w:w="442"/>
        <w:gridCol w:w="465"/>
        <w:gridCol w:w="487"/>
        <w:gridCol w:w="506"/>
        <w:gridCol w:w="439"/>
        <w:gridCol w:w="450"/>
        <w:gridCol w:w="547"/>
        <w:gridCol w:w="541"/>
        <w:gridCol w:w="680"/>
      </w:tblGrid>
      <w:tr>
        <w:trPr>
          <w:trHeight w:val="270" w:hRule="atLeast"/>
        </w:trPr>
        <w:tc>
          <w:tcPr>
            <w:tcW w:w="7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PLE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iO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l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e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aO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Na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K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iO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nO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rO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O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r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OI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CX01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3.02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79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06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8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71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09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5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86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CX0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3.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78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1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6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61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8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1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8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69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CX03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.55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95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2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3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91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2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1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7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8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CX04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3.0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02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0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7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1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84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4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1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7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82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CX05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.38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6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9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1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69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8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2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7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8.48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CX06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3.0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1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0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8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1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77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7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4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1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7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88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CX07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76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49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5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78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3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2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5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96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CX08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.8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69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6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5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3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64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6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2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7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66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CX09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.7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28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6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77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3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22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93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CX10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.5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8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0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3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9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62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7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3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1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7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71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MC01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8.25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.88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1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3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14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01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9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1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5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77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MC0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7.75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.88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0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52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29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19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85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2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9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8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79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MC03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8.0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.85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1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42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32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07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3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25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8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6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91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MC06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8.49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.92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28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18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93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2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8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5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98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MC07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8.5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.86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4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32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18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34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8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2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9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84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MC08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8.0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.8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1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24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26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05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6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8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9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95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MC09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7.5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06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2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2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5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3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9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3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2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9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9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82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MC04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.1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48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4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5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89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98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8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5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4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9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3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59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MC05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1.18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79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2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2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6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3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8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1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4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46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MC10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1.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96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9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4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4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8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9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26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7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84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MC11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1.1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3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4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6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1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08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9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16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9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6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8.8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MC1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.1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6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9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7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8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01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8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1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1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4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65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MC13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.02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7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82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7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8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5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2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1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0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81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SYP01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3.9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6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03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9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48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5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4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5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6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75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SYP0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4.7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89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45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74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55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1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7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9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8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SYP03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.7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5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4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6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23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6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8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3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8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9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77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SYP04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.0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82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5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97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7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28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3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6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46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7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4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95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SYP05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.45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75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3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89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35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6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9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6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71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SYP06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4.5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09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4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2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51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8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7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78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SYP07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3.5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8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6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32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7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6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9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5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8.9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SYP08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1.5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79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4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72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16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3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9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8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5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9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76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SYP09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3.38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9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1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59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5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9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07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SYP10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4.2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32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65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2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45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6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3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96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92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SYP11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3.25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7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45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42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4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8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2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85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78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SYP1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4.25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4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8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7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61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7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3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9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66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SYP13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1.49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4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8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45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4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93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5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3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9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0.0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7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7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upplementary Table 2: Trace element concentrations, the REE contents and their parameters of igneous rock samples from the Chuzhou area (ppm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AMPLE No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Rb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2.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.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3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.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6.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2.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7.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8.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8.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5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7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4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7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6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h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5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6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6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9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0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06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73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89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4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73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65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63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39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65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06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65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b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.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.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.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6.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.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3.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3.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.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.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6.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1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9.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.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5.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9.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r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5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5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1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.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f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Zr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4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4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4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6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7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i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6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d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8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6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2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7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7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7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.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.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r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4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Yb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AMPLE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o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Rb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7.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3.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4.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4.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4.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7.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5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4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h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9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9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9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9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0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14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06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7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39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64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7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78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2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86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28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14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b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.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.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.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.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.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.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.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8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9.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9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1.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5.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.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6.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1.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r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7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8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6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4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.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.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.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f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Zr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i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3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4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d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3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4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3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7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7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8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8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7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7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.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.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r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Yb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AMPLE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o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Rb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6.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7.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7.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3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1.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1.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4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9.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5.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6.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3.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9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3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7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2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h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4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2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64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39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2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39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39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3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97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3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05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2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48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97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b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.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.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.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.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7.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6.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7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3.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6.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.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6.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r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9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8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8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9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9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7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.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.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f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Zr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7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i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8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d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7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6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6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6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4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4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4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r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Yb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8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w:br w:type="page"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color w:val="313131"/>
          <w:sz w:val="15"/>
          <w:szCs w:val="15"/>
        </w:rPr>
      </w:pPr>
      <w:r>
        <w:rPr>
          <w:color w:val="313131"/>
          <w:sz w:val="15"/>
          <w:szCs w:val="15"/>
        </w:rPr>
        <w:t>Supplementary Table 3: Analytical data of zircon LA-ICP-MS U-Pb ages of samples in the Chuzhou adakite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967"/>
        <w:gridCol w:w="966"/>
        <w:gridCol w:w="553"/>
        <w:gridCol w:w="827"/>
        <w:gridCol w:w="691"/>
        <w:gridCol w:w="690"/>
        <w:gridCol w:w="554"/>
        <w:gridCol w:w="688"/>
        <w:gridCol w:w="691"/>
        <w:gridCol w:w="650"/>
        <w:gridCol w:w="233"/>
      </w:tblGrid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ysis poin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Th(×10</w:t>
            </w:r>
            <w:r>
              <w:rPr>
                <w:sz w:val="15"/>
                <w:szCs w:val="15"/>
                <w:vertAlign w:val="superscript"/>
              </w:rPr>
              <w:t>-6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U(×10</w:t>
            </w:r>
            <w:r>
              <w:rPr>
                <w:sz w:val="15"/>
                <w:szCs w:val="15"/>
                <w:vertAlign w:val="superscript"/>
              </w:rPr>
              <w:t>-6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h/U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vertAlign w:val="superscript"/>
              </w:rPr>
              <w:t>207</w:t>
            </w:r>
            <w:r>
              <w:rPr>
                <w:sz w:val="15"/>
                <w:szCs w:val="15"/>
              </w:rPr>
              <w:t>Pb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  <w:vertAlign w:val="superscript"/>
              </w:rPr>
              <w:t>206</w:t>
            </w:r>
            <w:r>
              <w:rPr>
                <w:sz w:val="15"/>
                <w:szCs w:val="15"/>
              </w:rPr>
              <w:t>P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vertAlign w:val="superscript"/>
              </w:rPr>
              <w:t>207</w:t>
            </w:r>
            <w:r>
              <w:rPr>
                <w:sz w:val="15"/>
                <w:szCs w:val="15"/>
              </w:rPr>
              <w:t>Pb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  <w:vertAlign w:val="superscript"/>
              </w:rPr>
              <w:t>235</w:t>
            </w:r>
            <w:r>
              <w:rPr>
                <w:sz w:val="15"/>
                <w:szCs w:val="15"/>
              </w:rPr>
              <w:t>U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vertAlign w:val="superscript"/>
              </w:rPr>
              <w:t>206</w:t>
            </w:r>
            <w:r>
              <w:rPr>
                <w:sz w:val="15"/>
                <w:szCs w:val="15"/>
              </w:rPr>
              <w:t>Pb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  <w:vertAlign w:val="superscript"/>
              </w:rPr>
              <w:t>238</w:t>
            </w:r>
            <w:r>
              <w:rPr>
                <w:sz w:val="15"/>
                <w:szCs w:val="15"/>
              </w:rPr>
              <w:t>U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vertAlign w:val="superscript"/>
              </w:rPr>
              <w:t>206</w:t>
            </w:r>
            <w:r>
              <w:rPr>
                <w:sz w:val="15"/>
                <w:szCs w:val="15"/>
              </w:rPr>
              <w:t>Pb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  <w:vertAlign w:val="superscript"/>
              </w:rPr>
              <w:t>238</w:t>
            </w:r>
            <w:r>
              <w:rPr>
                <w:sz w:val="15"/>
                <w:szCs w:val="15"/>
              </w:rPr>
              <w:t>U (Ma)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σ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9.65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5.38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07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86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4549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349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5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66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4.8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2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7.51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4.94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1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97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9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676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7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1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2.4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3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09CX01-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21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2.34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31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03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74877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290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026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9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04.5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.2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5.45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4.28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55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8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272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4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7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8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9.7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1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0.83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91.03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48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81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4903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22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6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5.7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2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4.2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6.75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1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54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0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397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70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12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5.4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9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9.04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6.58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79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80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6113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203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7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2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5.8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3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9.55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7.82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6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80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0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762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74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04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39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0.3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4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8.5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18.44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23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8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4603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58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02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9.2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2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3.38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35.49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09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3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4048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477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8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5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6.8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9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75.1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63.61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129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47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604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17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5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2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4.5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7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7.75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4.42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1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42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7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747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67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3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3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7.2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7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1.19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2.34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892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39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6026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25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00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79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7.8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0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0.61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3.73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690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05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8162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64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00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9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8.0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7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8.1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97.31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39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5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4829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07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9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3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7.2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4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.8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8.81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628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78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7862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67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02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6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9.2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2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3.6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73.74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1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120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31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2326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23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7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8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6.0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8.15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10.0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83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9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838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83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9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6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7.1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5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4.8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39.22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637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88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7723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602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8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6.7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2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5.55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2.06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9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656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80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649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017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3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5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7.4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8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3.4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53.57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6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55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2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525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028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079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6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2.7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5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4.93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12.42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60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13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4728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3052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3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.6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6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6.89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9.96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95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5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487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2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6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9.3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2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03.1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52.25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9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62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37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126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983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9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36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0.7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3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5.34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00.68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899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3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286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317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3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9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7.2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1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58.55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67.18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1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8929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90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5567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69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02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4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9.4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8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4.19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2.07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81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5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1944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72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2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4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6.3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4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1.45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0.9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38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8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1525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593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3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2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7.4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3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3.61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22.2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75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5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1850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41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3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6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7.2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9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9.61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89.79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1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87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0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45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59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3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3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7.2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4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3.88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87.71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33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27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9812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07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11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34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4.7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2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5.69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43.89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9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75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40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067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10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02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34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8.9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2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8.59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6.22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60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30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5018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828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3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3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.6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5.83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6.54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93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37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063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97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4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4.1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6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8.13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72.3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6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00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40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596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938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7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3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0.0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93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98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73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8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15076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4713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497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86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33.5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.7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5.12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4.2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9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97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4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053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56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5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2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4.6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3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6.88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18.86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89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31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246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84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7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3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6.1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4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1.75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12.67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6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02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0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42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34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4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3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4.1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3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4.4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48.62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628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3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5015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066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746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2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51.1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.1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20.45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23.65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632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41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7105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16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4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3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.9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3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23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0.89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1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14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0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715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29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3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2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.5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7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4.92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0.87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85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47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009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30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5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38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4.7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4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2.58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.9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1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638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80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82565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9567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306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8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08.8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.2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0.18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41.21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82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43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219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18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8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39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6.5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5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15.95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65.08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92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5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929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297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1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36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2.4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3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2.18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03.37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6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89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38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264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99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7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6.1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5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64.34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9.18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656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33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19682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95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10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19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93.9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.8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3.01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7.5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94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6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189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582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7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4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5.8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4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5.92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0.54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6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87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6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972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55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3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6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.4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8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5.91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4.49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8329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35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1032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7123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05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9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1.3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1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44.19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71.27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83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36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405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90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5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34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8.2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1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5.34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2.39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675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0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1867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583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24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228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68.0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1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5.92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53.54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1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06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0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50716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9459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575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48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70.4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.8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5.6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92.96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653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84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.87192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4593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716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29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90.9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.0 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8.51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8.82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67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48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993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447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4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75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.9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7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9.9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9.56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9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08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01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6059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354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359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108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0.3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8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3.5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2.5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9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98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4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217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647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6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6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5.3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5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42.09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30.49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85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35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185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98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7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3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5.8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7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6.78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0.13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9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05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9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94547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9038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563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05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64.8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.0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1.01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7.82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986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12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279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715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29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212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6.4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4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9.64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.28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89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20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63504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6128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874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41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11.1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5.9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8.4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1.52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219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05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4527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76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05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82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1.1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2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3.0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3.63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6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694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76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5724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673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14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88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6.7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6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3.72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7.61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1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18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4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4026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12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02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9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9.4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7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6.7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4.96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548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353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9623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37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43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164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4.9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.3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3.6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65.09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41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16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91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528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312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7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2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6.2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3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2.5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8.99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95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1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760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493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9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1.0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5.6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6.85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1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38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790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836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76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9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7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1.2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5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73.38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7.36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78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2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479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377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7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38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9.9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4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7.6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7.04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6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0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0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8685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6542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29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84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.2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3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.33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32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9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965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18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4084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714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3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122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6.9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7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8.94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.84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72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44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719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02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2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88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2.6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6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4.44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5.66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26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64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3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262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39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0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3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1.3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3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7.65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3.36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9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44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65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695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3982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9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69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0.9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4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8.9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2.01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15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09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576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71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8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69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0.1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4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0.63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9.82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23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8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674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713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8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62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0.2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9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0.29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0.63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5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06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40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399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3282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9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4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7.5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4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6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8.09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0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86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09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178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68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49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86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4.4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4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6.01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4.51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1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30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95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635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412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029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63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9.5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0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1.3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7.6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9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489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5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60036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3747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190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33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56.2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0.5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4.55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6.15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1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593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8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7874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080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21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108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1.3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8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0.44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1.13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29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81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6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73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47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8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3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0.6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7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8.38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8.8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1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26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28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4688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650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08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6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0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2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3.1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3.34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2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98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7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308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63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5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6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8.3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5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.2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4.0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9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630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9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8944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822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13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99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6.0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2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1.03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6.11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37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27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504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306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5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76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4.8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8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7.7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9.07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33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95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6207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3073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39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138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2.6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7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2.89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4.49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89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8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07713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0582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882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272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14.8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9.1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5.18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0.3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4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23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82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174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00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9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8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1.2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7.4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9.66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1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692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5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.62132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8032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909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08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74.8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2.5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7.43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0.44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1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45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0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7388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907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337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9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56.6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.5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0.8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4.49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189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2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40416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972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2889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38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33.0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6.1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2.41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5.56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69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37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7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62917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670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303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12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40.2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.6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3.8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54.64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6429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0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1128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338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33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78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8.9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9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4.61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94.81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537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99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08768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666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808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89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80.1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1.9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7.63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85.39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145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0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19642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920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279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32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28.3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.8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4.41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26.98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79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37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495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14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02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5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9.2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8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0.3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6.94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2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629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1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.38447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5903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613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5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45.4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.0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9.84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0.22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1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121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31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05372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471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271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3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24.3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.7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0.38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4.52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1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552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0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51127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307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417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5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58.3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.1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8.42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3.97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156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4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62138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8378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504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7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36.5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8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8.43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4.17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01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20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602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325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02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65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9.3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1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0.69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26.08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61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43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5873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76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36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10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0.6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3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8.88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8.3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005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1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64182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9692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308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1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42.4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.8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1.48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84.68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974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9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55953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930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3179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803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47.0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8.9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8.5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41.68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74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45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307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27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9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4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7.3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8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1.2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7.63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77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2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375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079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9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6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7.1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8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9.8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81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89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978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1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96573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547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534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809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51.1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8.5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6.1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1.91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945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81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12775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768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270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92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18.9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1.6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.43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18.2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9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84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3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358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64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9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9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7.1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8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6.95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4.72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76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1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14189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343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169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818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46.7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2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4.28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22.74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39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47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018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279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7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6.2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2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83.68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9.35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9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61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3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093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35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6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5.3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45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59.87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53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49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53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45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7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8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5.8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2.48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1.91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06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52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750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257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7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69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6.2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4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6.6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69.25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87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40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156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11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7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6.1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2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8.4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37.74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519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8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1830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463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5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4.6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2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.5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68.07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6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97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7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168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72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75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6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4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9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6-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2.24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79.24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32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16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899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729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7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5.9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67.48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15.78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843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347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1188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097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49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109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7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8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2.0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9.81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9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18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8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7962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312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44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114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5.9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2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9.7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15.09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94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0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806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33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9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7.5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2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6.49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7.63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65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9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4155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79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11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65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5.1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1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3.32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7.71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112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80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01864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173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791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876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72.1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.9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51.6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85.28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9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84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2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55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388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8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9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6.9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1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4.58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9.07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91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80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8405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040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242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89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79.5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.6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4.59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13.92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35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1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30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40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9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4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7.2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4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2.64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8.98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31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0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1559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49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09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69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4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3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6.64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66.42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23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88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07925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4323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109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935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19.2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.7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9.9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70.2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617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35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6173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839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8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5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6.8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8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1.41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1.7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6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88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8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659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509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89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69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7.0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4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5.4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07.01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89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5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88533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8577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122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96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25.1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.2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0.88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1.16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9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95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89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518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24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1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2.4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6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3.85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15.34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071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3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69890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948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511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34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44.4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.9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4.83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83.4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65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7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4790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733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7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2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6.1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3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8.5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64.0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25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6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4759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8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6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63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5.4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0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0.85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82.62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76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4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166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62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2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4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2.7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8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59.7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64.32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1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84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35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729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90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3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33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.4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1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80.23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1.81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11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74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40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173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05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7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9.4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6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9.61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82.0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35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3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777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69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7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9.9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5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7.6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51.87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125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5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14343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648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294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5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35.6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1.5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1.9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6.31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96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55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0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95644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754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411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068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92.2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1.3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9.8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98.97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04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59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102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562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8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54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0.3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4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9.13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40.38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71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7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74448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0109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815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4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83.5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.6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5.98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7.15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765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94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9685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718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47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26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7.6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4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18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5.17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6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724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89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8029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097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91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6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2.4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8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1.3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86.12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90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64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5087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607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85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046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8.4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9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4.7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4.27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165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6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57819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6373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420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94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96.6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8.1 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12-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2.64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5.71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41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099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4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00620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442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217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71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98.3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.7 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w:br w:type="page"/>
      </w:r>
    </w:p>
    <w:p>
      <w:pPr>
        <w:pStyle w:val="Normal"/>
        <w:rPr/>
      </w:pPr>
      <w:r>
        <w:rPr/>
        <w:t>Supplementary Table 4: Results of Hf isotopes of zircon in the Chuzhou adakites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078"/>
        <w:gridCol w:w="1005"/>
        <w:gridCol w:w="730"/>
        <w:gridCol w:w="730"/>
        <w:gridCol w:w="896"/>
        <w:gridCol w:w="741"/>
        <w:gridCol w:w="736"/>
      </w:tblGrid>
      <w:tr>
        <w:trPr>
          <w:trHeight w:val="270" w:hRule="atLeast"/>
        </w:trPr>
        <w:tc>
          <w:tcPr>
            <w:tcW w:w="14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analysis point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5"/>
                <w:szCs w:val="15"/>
                <w:vertAlign w:val="superscript"/>
              </w:rPr>
              <w:t>176</w:t>
            </w:r>
            <w:r>
              <w:rPr>
                <w:color w:val="000000"/>
                <w:kern w:val="0"/>
                <w:sz w:val="15"/>
                <w:szCs w:val="15"/>
              </w:rPr>
              <w:t>Lu/</w:t>
            </w:r>
            <w:r>
              <w:rPr>
                <w:color w:val="000000"/>
                <w:kern w:val="0"/>
                <w:sz w:val="15"/>
                <w:szCs w:val="15"/>
                <w:vertAlign w:val="superscript"/>
              </w:rPr>
              <w:t>177</w:t>
            </w:r>
            <w:r>
              <w:rPr>
                <w:color w:val="000000"/>
                <w:kern w:val="0"/>
                <w:sz w:val="15"/>
                <w:szCs w:val="15"/>
              </w:rPr>
              <w:t>Hf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5"/>
                <w:szCs w:val="15"/>
                <w:vertAlign w:val="superscript"/>
              </w:rPr>
              <w:t>176</w:t>
            </w:r>
            <w:r>
              <w:rPr>
                <w:color w:val="000000"/>
                <w:kern w:val="0"/>
                <w:sz w:val="15"/>
                <w:szCs w:val="15"/>
              </w:rPr>
              <w:t>Hf/</w:t>
            </w:r>
            <w:r>
              <w:rPr>
                <w:color w:val="000000"/>
                <w:kern w:val="0"/>
                <w:sz w:val="15"/>
                <w:szCs w:val="15"/>
                <w:vertAlign w:val="superscript"/>
              </w:rPr>
              <w:t>177</w:t>
            </w:r>
            <w:r>
              <w:rPr>
                <w:color w:val="000000"/>
                <w:kern w:val="0"/>
                <w:sz w:val="15"/>
                <w:szCs w:val="15"/>
              </w:rPr>
              <w:t>Hf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*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（</w:t>
            </w:r>
            <w:r>
              <w:rPr>
                <w:color w:val="000000"/>
                <w:kern w:val="0"/>
                <w:sz w:val="15"/>
                <w:szCs w:val="15"/>
              </w:rPr>
              <w:t>Ma</w:t>
            </w:r>
            <w:r>
              <w:rPr>
                <w:color w:val="000000"/>
                <w:kern w:val="0"/>
                <w:sz w:val="15"/>
                <w:szCs w:val="15"/>
              </w:rPr>
              <w:t>）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color w:val="000000"/>
                <w:kern w:val="0"/>
                <w:sz w:val="15"/>
                <w:szCs w:val="15"/>
              </w:rPr>
              <w:t>ε</w:t>
            </w:r>
            <w:r>
              <w:rPr>
                <w:color w:val="000000"/>
                <w:kern w:val="0"/>
                <w:sz w:val="15"/>
                <w:szCs w:val="15"/>
              </w:rPr>
              <w:t>(0)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color w:val="000000"/>
                <w:kern w:val="0"/>
                <w:sz w:val="15"/>
                <w:szCs w:val="15"/>
              </w:rPr>
              <w:t>ε</w:t>
            </w:r>
            <w:r>
              <w:rPr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i/>
                <w:color w:val="000000"/>
                <w:kern w:val="0"/>
                <w:sz w:val="15"/>
                <w:szCs w:val="15"/>
              </w:rPr>
              <w:t>t</w:t>
            </w:r>
            <w:r>
              <w:rPr>
                <w:color w:val="000000"/>
                <w:kern w:val="0"/>
                <w:sz w:val="15"/>
                <w:szCs w:val="15"/>
              </w:rPr>
              <w:t>)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i/>
                <w:color w:val="000000"/>
                <w:kern w:val="0"/>
                <w:sz w:val="15"/>
                <w:szCs w:val="15"/>
              </w:rPr>
              <w:t>t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DM1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（</w:t>
            </w:r>
            <w:r>
              <w:rPr>
                <w:color w:val="000000"/>
                <w:kern w:val="0"/>
                <w:sz w:val="15"/>
                <w:szCs w:val="15"/>
              </w:rPr>
              <w:t>Ma</w:t>
            </w:r>
            <w:r>
              <w:rPr>
                <w:color w:val="000000"/>
                <w:kern w:val="0"/>
                <w:sz w:val="15"/>
                <w:szCs w:val="15"/>
              </w:rPr>
              <w:t>）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i/>
                <w:color w:val="000000"/>
                <w:kern w:val="0"/>
                <w:sz w:val="15"/>
                <w:szCs w:val="15"/>
              </w:rPr>
              <w:t>t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DM2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（</w:t>
            </w:r>
            <w:r>
              <w:rPr>
                <w:color w:val="000000"/>
                <w:kern w:val="0"/>
                <w:sz w:val="15"/>
                <w:szCs w:val="15"/>
              </w:rPr>
              <w:t>Ma</w:t>
            </w:r>
            <w:r>
              <w:rPr>
                <w:color w:val="000000"/>
                <w:kern w:val="0"/>
                <w:sz w:val="15"/>
                <w:szCs w:val="15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-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3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62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1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1.5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1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70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-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60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185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3.2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32.2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3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038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-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87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05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3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3.5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0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97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-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54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45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2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2.1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154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07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-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7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8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7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7.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5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91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-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86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3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8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8.8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2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01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-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15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3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9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9.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4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15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-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0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8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0.8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0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25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-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06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95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0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0.4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9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00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-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44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6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1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1.6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5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80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-1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85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8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7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7.3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6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09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-1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04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2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9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9.2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4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24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-1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85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4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2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2.3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6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19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-1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96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72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1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1.2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2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49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-1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30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7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1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1.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2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40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-1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81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6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1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1.5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2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69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-1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9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7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1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0.9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0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35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-1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45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3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2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2.4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4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26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-2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77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02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3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3.6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0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03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-2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9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5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8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8.2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61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-2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13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4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2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2.0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6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05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-2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9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0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0.4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0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03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-2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05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02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6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6.2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2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65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01-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13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9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0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0.3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9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98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01-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15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6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1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1.3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3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57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01-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1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072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4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4.7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6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73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01-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4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8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8.6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2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92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01-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3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4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8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8.5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3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86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01-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29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08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4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4.4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6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54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01-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96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75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1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1.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1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42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01-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08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15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9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9.6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6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55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01-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23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6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7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7.8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9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39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01-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4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85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0.7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2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24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01-1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77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8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0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0.8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28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12-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81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190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3.0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30.5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7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31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12-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92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8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0.8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0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24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12-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44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4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3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3.1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45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12-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65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95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6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6.8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3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75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12-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04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3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6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6.7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4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66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12-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74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5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1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1.6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3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76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12-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65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187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3.1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31.7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1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007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12-1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87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0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0.2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7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87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12-1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17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2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9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9.4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6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41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12-1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01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37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4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4.1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06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12-1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96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9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9.5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5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42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12-1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4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1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9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9.7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8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59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12-1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6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022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6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6.5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1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79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12-2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8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31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6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6.2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2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35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12-2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40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9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7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7.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7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87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12-2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90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0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9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9.9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6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67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0-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08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4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8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8.8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3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98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0-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09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1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9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9.6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6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52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0-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17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7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1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1.2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3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51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0-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08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2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9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9.2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4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25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0-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08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07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4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4.5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5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59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0-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22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5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8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8.4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2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75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0-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54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180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3.4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34.1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0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154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0-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99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2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9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9.2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25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0-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93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85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0.7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0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20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0-1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22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0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0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0.1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9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85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0-1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9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22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3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2.9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9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60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0-1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18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82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7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7.3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7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06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0-1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78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1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9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9.8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6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62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0-1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08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2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9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9.1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4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22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0-1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96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1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3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3.1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9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69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0-1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26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3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2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2.4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8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28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0-2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34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8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0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0.6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1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17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0-2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05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7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1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1.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1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40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0-2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47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9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6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6.7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6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73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CX10-2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22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95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6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6.8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5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77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MC02-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31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168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3.8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38.3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5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414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MC02-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38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198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7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7.7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9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756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MC02-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74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05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5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5.4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7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16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MC02-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67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1972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8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8.2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8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789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MC02-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84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06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5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5.1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7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94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MC02-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76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171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3.7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37.3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353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MC02-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85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065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5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4.9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6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84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MC02-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07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03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6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6.1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1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57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MC02-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62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01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6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6.9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3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705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MC02-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95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199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7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7.4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6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737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MC02-1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51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185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3.2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32.4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3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046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MC02-1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01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193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9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9.4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4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864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MC02-1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67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02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6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6.4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1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76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MC02-1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9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199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7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7.6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6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748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MC02-1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73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00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7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7.2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4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726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MC02-1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72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08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4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4.1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2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32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MC02-1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91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03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6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6.2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1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63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MC02-1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90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190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3.0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30.6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8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34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MC02-2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87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195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8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8.7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1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820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MC02-2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8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02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6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6.3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1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67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MC02-2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80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0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3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3.4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0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87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MC02-2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77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012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3.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6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6.8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3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701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06-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41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161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6.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4.0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40.8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5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567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06-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05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4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6.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8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8.4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1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76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06-1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71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95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6.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0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0.4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7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95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06-1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37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9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6.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6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6.7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2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63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06-1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68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8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6.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0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0.8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9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25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06-1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95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4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6.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8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8.5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1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80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06-1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68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5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6.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8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8.1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9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55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06-2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18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305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6.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6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6.5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4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53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06-2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38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18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6.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.0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0.9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2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30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06-2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05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55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6.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8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8.3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0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64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06-2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79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0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6.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9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9.9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6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64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9SYP06-2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125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282232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6.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.9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9.0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4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15</w:t>
            </w:r>
          </w:p>
        </w:tc>
      </w:tr>
    </w:tbl>
    <w:p>
      <w:pPr>
        <w:pStyle w:val="Normal"/>
        <w:spacing w:lineRule="auto" w:line="360"/>
        <w:rPr>
          <w:sz w:val="15"/>
          <w:szCs w:val="15"/>
        </w:rPr>
      </w:pPr>
      <w:r>
        <w:rPr>
          <w:sz w:val="15"/>
          <w:szCs w:val="15"/>
        </w:rPr>
      </w:r>
      <w:r>
        <w:br w:type="page"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Supplementary Table 5: Representative compositions and structural formula of biotite from the Chuzhou adakites</w:t>
      </w:r>
    </w:p>
    <w:p>
      <w:pPr>
        <w:pStyle w:val="Normal"/>
        <w:autoSpaceDE w:val="false"/>
        <w:jc w:val="left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926"/>
        <w:gridCol w:w="926"/>
        <w:gridCol w:w="926"/>
        <w:gridCol w:w="927"/>
        <w:gridCol w:w="927"/>
        <w:gridCol w:w="927"/>
        <w:gridCol w:w="927"/>
        <w:gridCol w:w="927"/>
      </w:tblGrid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01-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2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iO</w:t>
            </w:r>
            <w:r>
              <w:rPr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83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49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68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8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27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24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2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03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iO</w:t>
            </w:r>
            <w:r>
              <w:rPr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24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49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2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4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6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0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6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87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</w:t>
            </w:r>
            <w:r>
              <w:rPr>
                <w:sz w:val="15"/>
                <w:szCs w:val="15"/>
                <w:vertAlign w:val="subscript"/>
              </w:rPr>
              <w:t>2</w:t>
            </w:r>
            <w:r>
              <w:rPr>
                <w:sz w:val="15"/>
                <w:szCs w:val="15"/>
              </w:rPr>
              <w:t>O</w:t>
            </w:r>
            <w:r>
              <w:rPr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6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56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5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5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4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3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5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75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</w:t>
            </w:r>
            <w:r>
              <w:rPr>
                <w:sz w:val="15"/>
                <w:szCs w:val="15"/>
                <w:vertAlign w:val="subscript"/>
              </w:rPr>
              <w:t>2</w:t>
            </w:r>
            <w:r>
              <w:rPr>
                <w:sz w:val="15"/>
                <w:szCs w:val="15"/>
              </w:rPr>
              <w:t>O</w:t>
            </w:r>
            <w:r>
              <w:rPr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21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12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1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1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1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18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1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10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.5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.01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.2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.2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.0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.3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.0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.90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n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g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64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93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0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78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28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8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0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99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szCs w:val="15"/>
              </w:rPr>
              <w:t>Na</w:t>
            </w:r>
            <w:r>
              <w:rPr>
                <w:sz w:val="15"/>
                <w:szCs w:val="15"/>
                <w:vertAlign w:val="subscript"/>
              </w:rPr>
              <w:t>2</w:t>
            </w:r>
            <w:r>
              <w:rPr>
                <w:sz w:val="15"/>
                <w:szCs w:val="15"/>
              </w:rPr>
              <w:t>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8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9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6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szCs w:val="15"/>
              </w:rPr>
              <w:t>K</w:t>
            </w:r>
            <w:r>
              <w:rPr>
                <w:sz w:val="15"/>
                <w:szCs w:val="15"/>
                <w:vertAlign w:val="subscript"/>
              </w:rPr>
              <w:t>2</w:t>
            </w:r>
            <w:r>
              <w:rPr>
                <w:sz w:val="15"/>
                <w:szCs w:val="15"/>
              </w:rPr>
              <w:t>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.09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.01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7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9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98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.1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.0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78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7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0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1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9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3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6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0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6 </w:t>
            </w:r>
          </w:p>
        </w:tc>
      </w:tr>
      <w:tr>
        <w:trPr>
          <w:trHeight w:val="270" w:hRule="atLeast"/>
        </w:trPr>
        <w:tc>
          <w:tcPr>
            <w:tcW w:w="8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  <w:t>Mineral formulae based on O = 22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04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15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03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1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03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04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02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</w:t>
            </w:r>
            <w:r>
              <w:rPr>
                <w:color w:val="000000"/>
                <w:sz w:val="15"/>
                <w:szCs w:val="15"/>
              </w:rPr>
              <w:t>Ⅳ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6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85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8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8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</w:t>
            </w:r>
            <w:r>
              <w:rPr>
                <w:color w:val="000000"/>
                <w:sz w:val="15"/>
                <w:szCs w:val="15"/>
              </w:rPr>
              <w:t>Ⅵ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7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7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8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5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i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7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6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6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3+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7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6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6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2+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71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65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6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68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6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6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6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62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n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g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83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65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8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8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7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8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8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87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6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6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11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1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8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3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tal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94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76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8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8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7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7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8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74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g/Mg+Fe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6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6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7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szCs w:val="15"/>
              </w:rPr>
              <w:t>T/℃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3.57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87.06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2.3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2.5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89.1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1.68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1.0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0.29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/Mpa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44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41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4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2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45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th/km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35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28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97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28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01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66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03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40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CX10-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1-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1-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1-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1-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1-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1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iO</w:t>
            </w:r>
            <w:r>
              <w:rPr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10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79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7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33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22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0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48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.80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iO</w:t>
            </w:r>
            <w:r>
              <w:rPr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78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73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7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4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4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6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7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34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</w:t>
            </w:r>
            <w:r>
              <w:rPr>
                <w:sz w:val="15"/>
                <w:szCs w:val="15"/>
                <w:vertAlign w:val="subscript"/>
              </w:rPr>
              <w:t>2</w:t>
            </w:r>
            <w:r>
              <w:rPr>
                <w:sz w:val="15"/>
                <w:szCs w:val="15"/>
              </w:rPr>
              <w:t>O</w:t>
            </w:r>
            <w:r>
              <w:rPr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51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11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5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0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4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3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4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89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</w:t>
            </w:r>
            <w:r>
              <w:rPr>
                <w:sz w:val="15"/>
                <w:szCs w:val="15"/>
                <w:vertAlign w:val="subscript"/>
              </w:rPr>
              <w:t>2</w:t>
            </w:r>
            <w:r>
              <w:rPr>
                <w:sz w:val="15"/>
                <w:szCs w:val="15"/>
              </w:rPr>
              <w:t>O</w:t>
            </w:r>
            <w:r>
              <w:rPr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9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9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4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4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3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4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5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46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.3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.84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8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8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0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1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97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n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g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25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68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5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9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9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3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9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37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szCs w:val="15"/>
              </w:rPr>
              <w:t>Na</w:t>
            </w:r>
            <w:r>
              <w:rPr>
                <w:sz w:val="15"/>
                <w:szCs w:val="15"/>
                <w:vertAlign w:val="subscript"/>
              </w:rPr>
              <w:t>2</w:t>
            </w:r>
            <w:r>
              <w:rPr>
                <w:sz w:val="15"/>
                <w:szCs w:val="15"/>
              </w:rPr>
              <w:t>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9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7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szCs w:val="15"/>
              </w:rPr>
              <w:t>K</w:t>
            </w:r>
            <w:r>
              <w:rPr>
                <w:sz w:val="15"/>
                <w:szCs w:val="15"/>
                <w:vertAlign w:val="subscript"/>
              </w:rPr>
              <w:t>2</w:t>
            </w:r>
            <w:r>
              <w:rPr>
                <w:sz w:val="15"/>
                <w:szCs w:val="15"/>
              </w:rPr>
              <w:t>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49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.12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9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1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1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0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0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20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1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2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0 </w:t>
            </w:r>
          </w:p>
        </w:tc>
      </w:tr>
      <w:tr>
        <w:trPr>
          <w:trHeight w:val="270" w:hRule="atLeast"/>
        </w:trPr>
        <w:tc>
          <w:tcPr>
            <w:tcW w:w="8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  <w:t>Mineral formulae based on O = 22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07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15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99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05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07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9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0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99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</w:t>
            </w:r>
            <w:r>
              <w:rPr>
                <w:color w:val="000000"/>
                <w:sz w:val="15"/>
                <w:szCs w:val="15"/>
                <w:vertAlign w:val="superscript"/>
              </w:rPr>
              <w:t>IV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3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85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1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</w:t>
            </w:r>
            <w:r>
              <w:rPr>
                <w:color w:val="000000"/>
                <w:sz w:val="15"/>
                <w:szCs w:val="15"/>
                <w:vertAlign w:val="superscript"/>
              </w:rPr>
              <w:t>VI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7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6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3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i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5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6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8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1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</w:t>
            </w:r>
            <w:r>
              <w:rPr>
                <w:sz w:val="15"/>
                <w:szCs w:val="15"/>
                <w:vertAlign w:val="superscript"/>
              </w:rPr>
              <w:t>3+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5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6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8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1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</w:t>
            </w:r>
            <w:r>
              <w:rPr>
                <w:sz w:val="15"/>
                <w:szCs w:val="15"/>
                <w:vertAlign w:val="superscript"/>
              </w:rPr>
              <w:t>2+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54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61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8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7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5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n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g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96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8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5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4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6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5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4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58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6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3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8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1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8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6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tal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71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72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8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9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8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9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8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97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g/Mg+Fe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9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7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1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szCs w:val="15"/>
              </w:rPr>
              <w:t>T/℃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88.72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88.5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5.6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5.08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2.0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7.2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5.5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8.82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/Mpa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6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09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8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77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th/km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13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29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9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5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7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8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8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35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4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MC02-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5-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5-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5-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5-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5-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szCs w:val="15"/>
              </w:rPr>
              <w:t>09SYP05-6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iO</w:t>
            </w:r>
            <w:r>
              <w:rPr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36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52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9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4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0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8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59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iO</w:t>
            </w:r>
            <w:r>
              <w:rPr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65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67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5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1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4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7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6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9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</w:t>
            </w:r>
            <w:r>
              <w:rPr>
                <w:sz w:val="15"/>
                <w:szCs w:val="15"/>
                <w:vertAlign w:val="subscript"/>
              </w:rPr>
              <w:t>2</w:t>
            </w:r>
            <w:r>
              <w:rPr>
                <w:sz w:val="15"/>
                <w:szCs w:val="15"/>
              </w:rPr>
              <w:t>O</w:t>
            </w:r>
            <w:r>
              <w:rPr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39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16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0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9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1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1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6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96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</w:t>
            </w:r>
            <w:r>
              <w:rPr>
                <w:sz w:val="15"/>
                <w:szCs w:val="15"/>
                <w:vertAlign w:val="subscript"/>
              </w:rPr>
              <w:t>2</w:t>
            </w:r>
            <w:r>
              <w:rPr>
                <w:sz w:val="15"/>
                <w:szCs w:val="15"/>
              </w:rPr>
              <w:t>O</w:t>
            </w:r>
            <w:r>
              <w:rPr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43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46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5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5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5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6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6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50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77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95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2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2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3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8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9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14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n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5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8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0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g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2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37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4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0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2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2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.4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54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szCs w:val="15"/>
              </w:rPr>
              <w:t>Na</w:t>
            </w:r>
            <w:r>
              <w:rPr>
                <w:sz w:val="15"/>
                <w:szCs w:val="15"/>
                <w:vertAlign w:val="subscript"/>
              </w:rPr>
              <w:t>2</w:t>
            </w:r>
            <w:r>
              <w:rPr>
                <w:sz w:val="15"/>
                <w:szCs w:val="15"/>
              </w:rPr>
              <w:t>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7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4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9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szCs w:val="15"/>
              </w:rPr>
              <w:t>K</w:t>
            </w:r>
            <w:r>
              <w:rPr>
                <w:sz w:val="15"/>
                <w:szCs w:val="15"/>
                <w:vertAlign w:val="subscript"/>
              </w:rPr>
              <w:t>2</w:t>
            </w:r>
            <w:r>
              <w:rPr>
                <w:sz w:val="15"/>
                <w:szCs w:val="15"/>
              </w:rPr>
              <w:t>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5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03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8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8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6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9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6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70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5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</w:tr>
      <w:tr>
        <w:trPr>
          <w:trHeight w:val="270" w:hRule="atLeast"/>
        </w:trPr>
        <w:tc>
          <w:tcPr>
            <w:tcW w:w="8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  <w:t>Mineral formulae based on O = 22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07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01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18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12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13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12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17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10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</w:t>
            </w:r>
            <w:r>
              <w:rPr>
                <w:color w:val="000000"/>
                <w:sz w:val="15"/>
                <w:szCs w:val="15"/>
              </w:rPr>
              <w:t>Ⅳ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3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9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8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88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8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88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8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0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</w:t>
            </w:r>
            <w:r>
              <w:rPr>
                <w:color w:val="000000"/>
                <w:sz w:val="15"/>
                <w:szCs w:val="15"/>
              </w:rPr>
              <w:t>Ⅵ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szCs w:val="15"/>
              </w:rPr>
              <w:t xml:space="preserve">0.82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5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8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8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5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i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1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3+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1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2+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87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2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8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7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n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3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g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44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52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2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2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2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2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1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37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1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6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7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89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1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1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6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tal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82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84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8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9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8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szCs w:val="15"/>
              </w:rPr>
              <w:t xml:space="preserve">17.0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7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97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g/Mg+Fe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1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1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8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0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/℃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2.48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6.28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1.9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4.5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3.6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7.3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4.9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5.45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/Mpa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81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79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6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8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8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88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5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79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th/km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50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42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96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57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53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68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82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42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5-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8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8-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8-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8-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8-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8-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SYP08-7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iO</w:t>
            </w:r>
            <w:r>
              <w:rPr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44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18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6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7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93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17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1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75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iO</w:t>
            </w:r>
            <w:r>
              <w:rPr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43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96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3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1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5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2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1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38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</w:t>
            </w:r>
            <w:r>
              <w:rPr>
                <w:sz w:val="15"/>
                <w:szCs w:val="15"/>
                <w:vertAlign w:val="subscript"/>
              </w:rPr>
              <w:t>2</w:t>
            </w:r>
            <w:r>
              <w:rPr>
                <w:sz w:val="15"/>
                <w:szCs w:val="15"/>
              </w:rPr>
              <w:t>O</w:t>
            </w:r>
            <w:r>
              <w:rPr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11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33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2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4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1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0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4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00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</w:t>
            </w:r>
            <w:r>
              <w:rPr>
                <w:sz w:val="15"/>
                <w:szCs w:val="15"/>
                <w:vertAlign w:val="subscript"/>
              </w:rPr>
              <w:t>2</w:t>
            </w:r>
            <w:r>
              <w:rPr>
                <w:sz w:val="15"/>
                <w:szCs w:val="15"/>
              </w:rPr>
              <w:t>O</w:t>
            </w:r>
            <w:r>
              <w:rPr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56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8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7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8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7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8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8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86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49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87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28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9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5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8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9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20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n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7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7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6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g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.28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.58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.48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.2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.2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.6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.5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.47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szCs w:val="15"/>
              </w:rPr>
              <w:t>Na</w:t>
            </w:r>
            <w:r>
              <w:rPr>
                <w:sz w:val="15"/>
                <w:szCs w:val="15"/>
                <w:vertAlign w:val="subscript"/>
              </w:rPr>
              <w:t>2</w:t>
            </w:r>
            <w:r>
              <w:rPr>
                <w:sz w:val="15"/>
                <w:szCs w:val="15"/>
              </w:rPr>
              <w:t>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8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4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8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szCs w:val="15"/>
              </w:rPr>
              <w:t>K</w:t>
            </w:r>
            <w:r>
              <w:rPr>
                <w:sz w:val="15"/>
                <w:szCs w:val="15"/>
                <w:vertAlign w:val="subscript"/>
              </w:rPr>
              <w:t>2</w:t>
            </w:r>
            <w:r>
              <w:rPr>
                <w:sz w:val="15"/>
                <w:szCs w:val="15"/>
              </w:rPr>
              <w:t>O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32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77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.0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9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68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9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78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9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8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1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11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9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0 </w:t>
            </w:r>
          </w:p>
        </w:tc>
      </w:tr>
      <w:tr>
        <w:trPr>
          <w:trHeight w:val="270" w:hRule="atLeast"/>
        </w:trPr>
        <w:tc>
          <w:tcPr>
            <w:tcW w:w="8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  <w:t>Mineral formulae based on O = 22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07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03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08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07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1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0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06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</w:t>
            </w:r>
            <w:r>
              <w:rPr>
                <w:color w:val="000000"/>
                <w:sz w:val="15"/>
                <w:szCs w:val="15"/>
              </w:rPr>
              <w:t>Ⅳ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3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7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8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4 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</w:t>
            </w:r>
            <w:r>
              <w:rPr>
                <w:color w:val="000000"/>
                <w:sz w:val="15"/>
                <w:szCs w:val="15"/>
              </w:rPr>
              <w:t>Ⅵ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5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5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8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9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8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i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2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5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5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3+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2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5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35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2+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2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21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1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2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1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18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2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23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n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1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g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3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13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8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7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0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3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5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03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8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8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1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1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9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1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6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tal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84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.03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9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97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8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9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9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88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g/Mg+Fe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8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5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6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4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szCs w:val="15"/>
              </w:rPr>
              <w:t>T/℃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6.12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00.77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6.44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8.55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6.3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8.9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7.61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00.54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/Mpa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87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0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9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00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82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7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13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71 </w:t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th/km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67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06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77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07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51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25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46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20 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w:br w:type="page"/>
      </w:r>
    </w:p>
    <w:p>
      <w:pPr>
        <w:pStyle w:val="Normal"/>
        <w:rPr>
          <w:color w:val="222222"/>
          <w:kern w:val="0"/>
          <w:sz w:val="15"/>
          <w:szCs w:val="15"/>
        </w:rPr>
      </w:pPr>
      <w:r>
        <w:rPr>
          <w:kern w:val="0"/>
          <w:sz w:val="15"/>
          <w:szCs w:val="15"/>
        </w:rPr>
        <w:t>Supplementary Table 6: Major (wt.%) and trace (ppm) element compositions of early Cretaceous adakites in literature</w:t>
      </w:r>
    </w:p>
    <w:p>
      <w:pPr>
        <w:pStyle w:val="Normal"/>
        <w:rPr>
          <w:color w:val="222222"/>
          <w:kern w:val="0"/>
          <w:sz w:val="15"/>
          <w:szCs w:val="15"/>
        </w:rPr>
      </w:pPr>
      <w:r>
        <w:rPr>
          <w:color w:val="222222"/>
          <w:kern w:val="0"/>
          <w:sz w:val="15"/>
          <w:szCs w:val="15"/>
        </w:rPr>
      </w:r>
    </w:p>
    <w:tbl>
      <w:tblPr>
        <w:tblW w:w="5400" w:type="pct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6"/>
        <w:gridCol w:w="657"/>
        <w:gridCol w:w="555"/>
        <w:gridCol w:w="656"/>
        <w:gridCol w:w="656"/>
        <w:gridCol w:w="571"/>
        <w:gridCol w:w="687"/>
        <w:gridCol w:w="571"/>
        <w:gridCol w:w="571"/>
        <w:gridCol w:w="555"/>
        <w:gridCol w:w="555"/>
        <w:gridCol w:w="555"/>
        <w:gridCol w:w="555"/>
        <w:gridCol w:w="560"/>
      </w:tblGrid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ample No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1TSK-1-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1TS-1-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1TSK-2-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1TSK-2-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O1TSK-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O1TSK-3-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O1TSK-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O1TSK-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1YZ0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1YZ0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1YZ0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1YZ0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1YZ008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i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5.7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5.5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5.5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5.8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5.8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5.5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5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5.8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4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4.2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2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6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4.53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i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6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Al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0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0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7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9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0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2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0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4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6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0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0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16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e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5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e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2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3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Fe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n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g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5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a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1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13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Na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5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K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3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4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H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8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LO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7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7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7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7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7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7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79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g#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B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7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04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R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5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6.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5.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6.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4.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5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3.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8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7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 xml:space="preserve">71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0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0.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5.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S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7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8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6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04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6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6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6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6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6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9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3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0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2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9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0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5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6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0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7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2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3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7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6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8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9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2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3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4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2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6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28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5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2.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9.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7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7.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7.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6.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5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8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2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0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8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Z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h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9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6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4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0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8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6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9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9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0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2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7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8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4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7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5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0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0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2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8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0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3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V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8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7.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5.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5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9.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7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5.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9.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9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8.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3.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3.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8.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Hf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9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2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8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L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1.5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27.9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8.7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9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8.5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0.5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5.8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3.4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28.2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1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28.4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29.1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28.4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9.3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4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1.1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1.9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1.4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8.3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4.2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0.8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8.7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1.7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2.7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4.4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6.4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9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5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9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6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6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4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2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0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5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8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4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3.6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7.2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8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8.1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5.4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6.1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4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8.2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8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3.7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4.9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7.0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5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4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8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7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5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3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7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3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G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8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2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D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H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2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Y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1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0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1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1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0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9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1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3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3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4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4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L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r/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7.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9.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7.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8.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7.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0.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2.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5.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8.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5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0.3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(La/Yb)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0.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2.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.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.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.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.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9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ourc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ample No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1YZ0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0HB-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0HB-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Z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Z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Z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Z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Z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S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S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S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S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X1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i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4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7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6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4.8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9.9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5.8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5.0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6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5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2.9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2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4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9.70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i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 xml:space="preserve">0.5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9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Al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0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8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9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6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4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0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9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8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3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3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18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e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e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Fe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n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g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a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7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10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Na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1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3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1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9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K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2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8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5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H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LO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7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7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9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6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7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8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5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2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2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8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15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g#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B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7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3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58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R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8.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5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3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5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0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1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1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 xml:space="preserve">75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6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7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7.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3.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S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6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6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15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1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38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8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8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4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4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083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3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7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7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2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3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0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9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4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5.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3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6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1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4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7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5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8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0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6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8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4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.0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0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Z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5.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h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5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4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8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0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0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8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9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V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4.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9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0.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9.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3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1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3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6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6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9.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9.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Hf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8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2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9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L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22.4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2.5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51.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8.1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29.0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4.6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7.7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2.9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4.7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2.9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2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4.6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50.5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8.4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4.7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7.7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1.8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4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6.3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4.5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3.3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9.6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7.9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1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7.0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2.3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6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3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3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9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5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1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0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9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9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4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2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.8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5.4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7.7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6.9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5.1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5.1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2.0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4.7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1.8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0.7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6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6.0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1.6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4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8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7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4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0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9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1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0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5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G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8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3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5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D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8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H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Y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3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0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7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7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9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9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0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2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0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5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2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4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L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r/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6.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7.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5.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0.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2.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3.7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(La/Yb)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.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1.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.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4.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8.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0.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.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8.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5.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8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ourc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⑵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ample</w:t>
              <w:br/>
              <w:t>No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X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X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X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X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X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X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X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X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X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LZ</w:t>
              <w:br/>
              <w:t>004-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LZ</w:t>
              <w:br/>
              <w:t>0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LZ</w:t>
              <w:br/>
              <w:t>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LZ</w:t>
              <w:br/>
              <w:t>032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i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1.4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9.8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1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2.0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9.9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2.0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6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1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7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1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2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2.76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i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 xml:space="preserve">0.6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3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Al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3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9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1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6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4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0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3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3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5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6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4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6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57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e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e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7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Fe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4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1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n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g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a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5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3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1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4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Na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9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83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K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4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H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7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LO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9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2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7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3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8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8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6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9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7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4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g#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B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3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8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8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7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4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R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8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5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4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7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0.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3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5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9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 xml:space="preserve">119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0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2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4.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4.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S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0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6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1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1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05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7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9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4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4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002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2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9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3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7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2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9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0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6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0.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1.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0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5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8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7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Z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5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4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3.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2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3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h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3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6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6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4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1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45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V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3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5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6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3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4.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4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2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5.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6.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6.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9.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Hf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8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6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2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8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8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9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L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2.7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55.8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4.4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8.9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9.0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7.2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58.4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53.5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8.6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29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25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7.3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7.2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8.1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5.8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7.8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0.1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6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2.4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2.2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3.4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7.9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9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8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4.6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4.7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6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9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5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2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7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2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0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1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8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4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1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6.8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0.3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5.1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6.9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3.6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2.3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7.1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4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1.6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3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3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9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6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1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4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4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5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1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7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3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2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5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G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6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2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0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3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9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8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2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D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2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H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2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5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Y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8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3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5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5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9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8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5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4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7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2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9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9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L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5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r/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0.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8.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0.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9.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4.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6.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2.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9.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7.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5.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7.5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(La/Yb)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.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.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6.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.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.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.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5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ourc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⑶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⑶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⑶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ample</w:t>
              <w:br/>
              <w:t>No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LZ-</w:t>
              <w:br/>
              <w:t>0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ZK90</w:t>
              <w:br/>
              <w:t>3-4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0YS</w:t>
              <w:br/>
              <w:t>0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0YS</w:t>
              <w:br/>
              <w:t>0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0YS</w:t>
              <w:br/>
              <w:t>0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0YS</w:t>
              <w:br/>
              <w:t>0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0YS</w:t>
              <w:br/>
              <w:t>0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0YS</w:t>
              <w:br/>
              <w:t>0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1yst</w:t>
              <w:br/>
              <w:t>-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1yst</w:t>
              <w:br/>
              <w:t>-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1yst</w:t>
              <w:br/>
              <w:t>-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1yst-</w:t>
              <w:br/>
              <w:t>4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i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7.5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1.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6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1.4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1.9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0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5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7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1.4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6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2.8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1.04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i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 xml:space="preserve">0.5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3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Al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7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4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8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6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6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8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8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8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0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4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7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09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e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6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2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9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e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8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Fe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n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g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a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0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Na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2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8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K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0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1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H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8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LO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7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0.4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0.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g#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B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9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8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6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68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R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1.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5.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4.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6.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5.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9.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2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6.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9.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5.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8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S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0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4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3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6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3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98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4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49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3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48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478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3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4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5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5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7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9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9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8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1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9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5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9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5.8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4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7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4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5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5.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1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2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6.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8.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9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6.3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2.6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7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3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4.0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Z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h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8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3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1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8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92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7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7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6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3.2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2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8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0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7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V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4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1.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6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8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8.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6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8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2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0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1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0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5.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1.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Hf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8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L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26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9.4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20.7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55.6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4.8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9.9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51.8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56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54.1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7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9.5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1.1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0.48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4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9.3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0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6.8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3.2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8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1.7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8.6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1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8.5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3.5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1.9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8.5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4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4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4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5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7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8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0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9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5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9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5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7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4.6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8.8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1.0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2.6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4.6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4.7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8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2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7.5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5.38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6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2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8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9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3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9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2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3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2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75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5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G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1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D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H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Y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0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8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3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3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2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3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1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1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0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1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L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9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r/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1.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8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5.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9.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4.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0.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1.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108.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4.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3.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0.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7.9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(La/Yb)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.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.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.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8.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7.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8.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0.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0.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.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7.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8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ourc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⑶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⑷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⑷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⑷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⑷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ample</w:t>
              <w:br/>
              <w:t>No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1yst-</w:t>
              <w:br/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ZP-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ZP-1-</w:t>
              <w:b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ZP-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4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i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2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2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9.8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9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4.4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5.1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4.8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5.0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1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9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2.3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4.9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26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i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1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Al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9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5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5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8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8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9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9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2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52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24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e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e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0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Fe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n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g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9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a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4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5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3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71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Na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54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K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2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6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H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LO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8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9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0.2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g#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B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3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4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4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9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6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6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6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07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R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2.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7.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7.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8.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0.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8.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7.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3.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4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5.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5.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.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S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6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6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7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6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4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7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0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4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2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79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7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2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1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6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4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1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8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8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7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5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9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0.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3.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5.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5.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7.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2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4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2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4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2.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3.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9.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7.2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9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2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4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3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5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2.9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Z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2.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h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2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2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7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9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8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3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6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6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8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4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1.7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V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5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0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1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4.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0.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7.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2.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9.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2.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9.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0.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0.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Hf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L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7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5.5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7.5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28.4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5.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7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7.4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0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6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7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2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4.9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2.0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0.5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7.1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0.6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6.6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3.7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1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3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8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8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9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7.1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4.1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2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4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8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0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0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8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1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7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6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0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1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5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2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9.5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8.8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0.4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6.1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7.6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3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5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6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3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5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2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3.2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0.7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2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0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1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G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5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D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H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8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Y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0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0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9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0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8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8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9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8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9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7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7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1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L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9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r/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2.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.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9.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1.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9.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3.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5.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1.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7.3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(La/Yb)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3.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.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1.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0.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3.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1.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0.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.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.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.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1.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ourc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⑷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⑸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ample</w:t>
              <w:br/>
              <w:t>No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FC</w:t>
              <w:br/>
              <w:t>019-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FC0</w:t>
              <w:br/>
              <w:t>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FC</w:t>
              <w:br/>
              <w:t>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FC0</w:t>
              <w:br/>
              <w:t>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FC</w:t>
              <w:br/>
              <w:t>0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FC0</w:t>
              <w:br/>
              <w:t>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FC</w:t>
              <w:br/>
              <w:t>030-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FC0</w:t>
              <w:br/>
              <w:t>30-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FC</w:t>
              <w:br/>
              <w:t>030-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FC0</w:t>
              <w:br/>
              <w:t>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WWL</w:t>
              <w:br/>
              <w:t>-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WWX</w:t>
              <w:br/>
              <w:t>-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AGD</w:t>
              <w:br/>
              <w:t>-1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i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1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2.7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9.3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9.4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9.2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1.3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1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3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0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8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7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9.8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6.91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i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7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Al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6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4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9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0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7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8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4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3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6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36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e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2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e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4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3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Fe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n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g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a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4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4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3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1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Na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6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2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6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K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3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1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7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H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 xml:space="preserve">0.6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LO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0.1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0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4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4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7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g#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B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7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4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9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30.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31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24.5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R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0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2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1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9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9.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2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6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2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5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9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7.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9.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S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6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07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1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1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27.4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605.8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627.81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2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3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8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55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1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8.2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0.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5.2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2.7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5.85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Z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8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h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0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1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1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8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0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0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6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4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5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6.9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4.3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5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V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.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.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.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Hf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1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L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55.1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51.5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2.5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1.9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2.8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2.6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1.7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7.0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6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4.5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1.2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26.5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2.99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8.3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6.3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2.9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3.0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3.5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5.4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0.0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1.9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9.8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5.8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3.7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9.7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5.7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8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9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0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9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4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6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5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6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4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4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7.7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1.2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3.8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4.3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5.1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7.9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2.6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8.8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8.0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8.6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0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7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0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5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2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2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2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5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8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7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8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2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G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4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1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1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7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D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5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H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8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Y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7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7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2.0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9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9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2.0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9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7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7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8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6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8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79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L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r/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0.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0.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5.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5.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2.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5.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7.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0.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4.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7.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6.6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(La/Yb)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.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.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2.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ourc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⑺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ample</w:t>
              <w:br/>
              <w:t>No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4GD</w:t>
              <w:br/>
              <w:t>-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4GD</w:t>
              <w:br/>
              <w:t>-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4GD</w:t>
              <w:br/>
              <w:t>-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4GD</w:t>
              <w:br/>
              <w:t>-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4GD</w:t>
              <w:br/>
              <w:t>-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G</w:t>
              <w:br/>
              <w:t>-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0CT</w:t>
              <w:br/>
              <w:t>-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0CT</w:t>
              <w:br/>
              <w:t>-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0CT</w:t>
              <w:br/>
              <w:t>-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0CT</w:t>
              <w:br/>
              <w:t>-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0CT</w:t>
              <w:br/>
              <w:t>-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0CT</w:t>
              <w:br/>
              <w:t>-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4CT</w:t>
              <w:br/>
              <w:t>L-1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i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2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7.8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1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1.2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5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1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9.6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8.7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8.8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2.8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1.9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9.26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i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7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Al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1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6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1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6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7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0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7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1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2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8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1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4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27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e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e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Fe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2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4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7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2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n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g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a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2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3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30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Na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8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K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1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9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H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LO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2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0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1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4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0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8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4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4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9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g#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B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6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6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8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9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71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R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8.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7.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8.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3.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2.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2.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4.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 xml:space="preserve">62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3.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0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1.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5.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S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6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6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9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7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650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.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6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0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7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8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4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2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7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6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2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6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5.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5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1.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6.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5.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5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4.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28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46.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4.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0.8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1.6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3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4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9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6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7.3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6.5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Z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3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2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h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8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0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4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0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3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5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4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7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8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3.2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2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.7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0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V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.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.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.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.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.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2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3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8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7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3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6.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Hf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3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5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3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4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2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L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7.6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6.0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0.8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7.8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7.9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57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61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56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7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3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4.0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1.9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8.5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7.1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7.9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0.7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9.6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3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4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0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9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2.5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8.8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1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3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3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5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5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1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2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8.1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9.1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.1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9.5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0.1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1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9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7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1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5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7.4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4.7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2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4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3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0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G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3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D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H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5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9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9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Y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1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2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9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2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2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5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6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5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6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2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32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89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L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9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r/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1.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5.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0.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6.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6.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2.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8.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4.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8.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2.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0.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0.5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(La/Yb)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.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.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.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.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.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9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ourc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⑼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ample</w:t>
              <w:br/>
              <w:t>No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4CT</w:t>
              <w:br/>
              <w:t>L-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DMC-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DMC-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DMC-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DMC-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XLZ-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XLZ-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XLZ-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XLZ-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JZ-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JZ-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JZ-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JZ-6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i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8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8.9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2.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2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2.6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5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6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6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6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1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5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30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i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 xml:space="preserve">0.5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6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Al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6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2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2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5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70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e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e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Fe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6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6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4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9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5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9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0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n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g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a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1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9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Na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6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K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1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5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H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0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LO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0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8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7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7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8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3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9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g#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B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8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4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12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R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1.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1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4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7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9.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0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2.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1.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3.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1.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7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3.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4.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S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4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6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4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8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39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5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4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9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0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9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4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8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1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4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5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5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7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5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8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8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9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.3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7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5.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9.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0.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8.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9.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0.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6.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6.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2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4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3.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5.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9.8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8.9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7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5.7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2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9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5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5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7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6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5.1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2.0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Z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9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2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h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9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4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4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6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0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0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6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2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7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9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5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5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4.5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4.7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6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4.2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2.5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4.8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V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6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8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9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0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7.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7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3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8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9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0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7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4.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1.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Hf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4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4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6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7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0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L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53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5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53.3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9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51.9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3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1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0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4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7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7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6.5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8.4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6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6.7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1.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4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5.6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7.4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3.8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2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9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8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4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6.9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0.7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7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4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4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5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9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8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8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2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9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8.9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9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9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8.8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0.9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9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8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5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G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1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D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H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2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2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Y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2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3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4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4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4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0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9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9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3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3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3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4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L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r/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8.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5.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4.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2.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4.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6.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5.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1.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5.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8.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9.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9.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6.9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(La/Yb)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1.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23.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.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.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.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.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ourc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ample</w:t>
              <w:br/>
              <w:t>No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QTJ-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QTJ-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QTJ-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QTJ-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S-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S-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S-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S-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S-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S-7-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GS-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GS-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GS-7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i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6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4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2.5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2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9.8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7.4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9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7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9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7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 xml:space="preserve">62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7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1.60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i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7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Al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4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8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2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5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40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e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e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Fe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9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1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5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1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0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3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9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5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n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g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0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a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7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7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6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6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4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Na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4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K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6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7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H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LO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4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7.4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7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7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7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2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7.2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g#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B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8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6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7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2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6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9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9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89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R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8.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7.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9.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4.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0.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8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 xml:space="preserve">61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9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1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0.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1.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3.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S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9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48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76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49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7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44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6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13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1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101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7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4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5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8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0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0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0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63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1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6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6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3.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5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1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8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3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1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4.6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8.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0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2.0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2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0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0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Z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9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h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3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9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0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4.7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9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0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0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0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V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8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6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2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2.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6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2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3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4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5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9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4.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5.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Hf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6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L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2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26.4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7.9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4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3.0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5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2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9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51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4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0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6.0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4.0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9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3.6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0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7.7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7.0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3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5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4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5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3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8.0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0.0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4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8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4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5.2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9.5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1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0.8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1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8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0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2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9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8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0.1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4.2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4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8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4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4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G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8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D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H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Y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1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1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3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3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3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2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8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5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7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9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L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r/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2.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9.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8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8.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1.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5.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1.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1.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8.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2.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6.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3.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(La/Yb)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.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.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.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.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.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.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6.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.8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ourc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⑽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ample</w:t>
              <w:br/>
              <w:t>No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FD-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FD-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FD-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FD-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FD-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FD-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-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06-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1-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7-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8-1c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94-1b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GB-1a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i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8.2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7.5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8.6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7.3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7.9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7.4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7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7.1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0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8.9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8.9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2.2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0.48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i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 xml:space="preserve">0.5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0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Al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7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5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8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8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6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6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7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1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4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7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1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20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e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e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5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Fe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n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g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a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2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6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9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Na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3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0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K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4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4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H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2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5 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LO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4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4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1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2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2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7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7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g#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B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4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0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7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7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8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8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777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R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9.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7.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6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2.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9.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8.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0.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8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2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1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5.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3.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5.8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S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8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8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3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4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05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4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621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7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5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4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6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3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0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5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8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3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2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78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3.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.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9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7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6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5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3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7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61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Z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9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h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3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8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4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8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2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4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3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9.2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2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.6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3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.4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7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3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4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1.6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.8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V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9.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4.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4.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5.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9.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1.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2.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4.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7.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5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6.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5.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3.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Hf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6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4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8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9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L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4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55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65.6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4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51.9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8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52.9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55.7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5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62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5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24.7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25.2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8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8.9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5.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0.8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5.3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3.8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6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3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4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3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9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4.3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6.5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0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3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9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2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8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1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2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5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9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38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1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0.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4.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2.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7.5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0.8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5.8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8.5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4.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9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5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2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.1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9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9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3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7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5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6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8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5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G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4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7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6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0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0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8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D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3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H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7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6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Y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4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4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3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5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4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3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4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3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3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3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2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3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78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L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3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r/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8.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4.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1.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2.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8.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0.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66.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2.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11.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9.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93.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1.3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3.9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(La/Yb)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8.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3.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4.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1.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 xml:space="preserve">77.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7.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3.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4.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4.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2.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5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3.7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3.2 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ourc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⑾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ample</w:t>
              <w:br/>
              <w:t>No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GB-2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GB-3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GB-4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GB-7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EGB-8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i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9.0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6.2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1.9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1.6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72.9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i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Al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.2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 xml:space="preserve">12.1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3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7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4.0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e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5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Fe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0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Fe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n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g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4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a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8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7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5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5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Na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9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0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.0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K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8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0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1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.3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H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8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4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O</w:t>
            </w:r>
            <w:r>
              <w:rPr>
                <w:color w:val="000000"/>
                <w:kern w:val="0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1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LO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5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6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9.7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99.7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Mg#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B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2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8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R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6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6.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1.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4.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90.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S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47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.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 xml:space="preserve">1.7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1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7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3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1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8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.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5.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6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2.7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Z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9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.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7.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h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0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.5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6.4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3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3.3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3.6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5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3.4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V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0.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.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4.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.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2.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Hf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2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4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73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2.8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4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4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9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66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L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62.8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7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41.5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28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8.0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2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7.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0.6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8.0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2.7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P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9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.5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.3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3.7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N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9.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5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4.8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.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3.4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.5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9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.3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5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2.2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56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59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G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2.0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1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6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4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1.5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2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D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2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9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.01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9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H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1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1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E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6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2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3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4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3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 xml:space="preserve">0.07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Y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5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3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3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4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3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L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9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0.0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r/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1.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77.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1.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1.2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9.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(La/Yb)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1.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3.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9.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1.9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3.8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sourc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8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Source: (1), Wang et al., 2004b; (2), Li et al., 2009;  (3), Wang et al., 2006; (4), Wang et al., 2004a;(5), Xu et al., 2002 ; (6)Wang et al., 2003; (7), Niu et al., 2002; (8), Zi et al., 2008; (9), Huang et al. 2008, (10). Liu et al., 2010; (11). Wang et al., 2007; (12). nd= no data.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upplementary Table 7: REE(ppm) compositions of Zircons from Chuzhou adakit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17" w:type="dxa"/>
        <w:jc w:val="left"/>
        <w:tblInd w:w="-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"/>
        <w:gridCol w:w="512"/>
        <w:gridCol w:w="623"/>
        <w:gridCol w:w="512"/>
        <w:gridCol w:w="623"/>
        <w:gridCol w:w="512"/>
        <w:gridCol w:w="512"/>
        <w:gridCol w:w="623"/>
        <w:gridCol w:w="512"/>
        <w:gridCol w:w="623"/>
        <w:gridCol w:w="623"/>
        <w:gridCol w:w="623"/>
        <w:gridCol w:w="623"/>
        <w:gridCol w:w="706"/>
        <w:gridCol w:w="505"/>
        <w:gridCol w:w="623"/>
      </w:tblGrid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poin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Pr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u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b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r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Yb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u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i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9.6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1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0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3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9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1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3.4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9.7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.6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62.62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8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35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.5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8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4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7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7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9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6.7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.7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9.4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.05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5.46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5.8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11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7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3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2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.3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4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5.6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4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4.2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09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6.74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3.2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52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.9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9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3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6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5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2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4.2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.1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7.4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55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4.73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2.5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63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3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5.1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8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3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2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7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8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0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7.3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.4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5.4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12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2.92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3.2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82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0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7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2.7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7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4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7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9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.3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.9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7.3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39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4.53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3.1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17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0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4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.5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1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3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4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6.6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.2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0.9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.84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35.76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1.9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49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9.7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3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9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6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.0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8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3.8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3.3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1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5.71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58.24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4.3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96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0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3.1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1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7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4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.2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0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3.9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7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0.9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.64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3.08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0.4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18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.3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1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0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3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.5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6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2.3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6.4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5.1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.11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40.32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7.1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36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4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2.4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7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2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8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6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3.2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5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8.6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5.2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4.2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5.23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36.66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0.7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04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6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1.6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4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6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8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1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7.2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.7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9.5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.7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2.83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5.5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94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0.2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3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9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8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7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5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0.9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1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4.6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.71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3.92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5.1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76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4.2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8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3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.3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8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6.1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.3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6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.07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3.14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3.7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77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8.4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9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4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8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8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7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6.7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7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5.3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2.4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31.9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5.1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19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.7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7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0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6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0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9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.7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3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1.1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49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0.50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.8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70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.9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7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2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0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8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8.8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.1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3.4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.6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60.97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6.1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02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9.2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8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4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3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7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7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9.9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.8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2.3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4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30.59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6.6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83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4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5.3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3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0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9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2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7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6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2.0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1.5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8.8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4.51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43.39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6.4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10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0.1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2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0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8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.8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1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6.9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.3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5.4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8.64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97.47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6.5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08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2.6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0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0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4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.9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9.8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.9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0.5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.5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0.45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5.5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8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2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2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1.0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3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2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7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7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3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9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6.7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0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4.1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5.84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58.06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0.3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36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2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8.7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3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1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3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1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8.8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.7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7.6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95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30.25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4.3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18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8.4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7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0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4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.6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1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1.7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4.4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7.7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4.85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38.74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2.2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7.80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0.7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6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1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.0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3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3.7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.8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6.8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0.65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02.90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4.1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42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4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2.6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7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0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7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7.8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.8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1.5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8.5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7.2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6.19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44.54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2.3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23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4.2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9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8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5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9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9.3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4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9.8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.23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1.10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2.4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57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2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.4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0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3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6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0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8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1.7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.0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4.2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.81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04.08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6.5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19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1.9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2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7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0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6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6.5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6.3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6.6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.6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6.17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1.4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41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01-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5.6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8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.5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6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4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3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1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7.1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.5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9.4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93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8.95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4.2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43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4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5.5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4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5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1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.5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9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1.9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8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6.5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82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06.92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4.1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.33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2.5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6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0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2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.2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.3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0.6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3.6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1.2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3.0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12.52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4.9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28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0.3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1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2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9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.7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7.7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9.2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1.8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0.14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90.00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0.7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63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.5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0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7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7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.8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4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3.7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8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1.8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0.5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02.55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4.1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60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3.8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2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6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3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.2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.8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4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9.7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4.1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1.82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98.75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3.9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15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.4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0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6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5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2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3.5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4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4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73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4.78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.1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.37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7.1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1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6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6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2.8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.3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2.0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1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2.3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2.79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84.44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5.5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93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3.9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4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2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.5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3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3.4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1.9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8.5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4.5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39.2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0.9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49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.0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1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9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7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2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6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3.1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5.1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8.4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7.9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73.77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8.9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80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6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0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7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8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2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6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4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0.8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5.5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9.0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69.60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4.6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.72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3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2.1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9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9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8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2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4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1.2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7.2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6.5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7.09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50.27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1.1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26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9.0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1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8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6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.5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9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8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4.6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0.0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5.47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39.93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0.6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34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3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8.2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7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5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.4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6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9.7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5.5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3.4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5.87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45.76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1.9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21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9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3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2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5.0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9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8.9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8.3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59.4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7.15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31.19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5.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9.39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0.6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1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4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1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.8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7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3.5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7.4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3.5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7.81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68.69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5.3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33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2.0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3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3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4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.5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8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0.6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8.4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2.1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6.35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45.96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9.8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06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8.7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1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9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5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9.5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.9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4.2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8.8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3.6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7.75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56.8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1.9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09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6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0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3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9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9.5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9.2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3.2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7.3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8.69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47.62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7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90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.4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0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3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6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.0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3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2.4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8.4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2.6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0.62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96.03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4.1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54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0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7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8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2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4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7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5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8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8.5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7.2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88.87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4.4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25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3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.9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2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9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.2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9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9.6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.4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3.7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1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6.73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3.8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10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2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6.7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1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8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2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.1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1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7.6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7.6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0.9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6.6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49.50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0.2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39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2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.3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0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0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3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.1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6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1.7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9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3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0.12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5.99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7.7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66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0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8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8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.1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8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4.5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.9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3.6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.45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1.28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9.1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05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0.2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5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1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9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.7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1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8.9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.4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9.8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.9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5.96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1.3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26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3.7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8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7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.5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6.6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5.6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9.8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8.22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71.29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7.4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70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4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8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3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6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5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8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2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.8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7.9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9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2.82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.9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93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2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.7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6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7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2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2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3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0.7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.1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3.8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.73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3.36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2.9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27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4.8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7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3.2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9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0.9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9.6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7.1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8.69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60.06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4.2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19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CX10-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4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3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2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4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.0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5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9.2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.7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0.3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61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6.28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.6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.35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.7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3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5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.4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1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.4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1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4.1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05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7.22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6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.79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4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5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0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6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6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4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.7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2.7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8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9.26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.4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98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7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5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0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6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7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7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1.2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4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0.8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8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6.13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5.1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96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0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6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2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3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.0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1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5.7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5.2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62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5.69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3.1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5.40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7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0.4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7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8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8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9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.0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9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8.3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.5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5.2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.4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6.3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0.5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06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0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1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2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4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1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9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9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6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2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1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.5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5.3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43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6.86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4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.23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0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0.4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0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6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1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5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7.5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.9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6.3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.35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9.10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5.1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37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7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3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8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8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4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3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4.3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.5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1.2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.64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7.8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0.3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44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0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8.7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1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4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8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8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4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3.2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.7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5.0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.1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9.13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5.2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76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4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3.8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9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4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8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.4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0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4.8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.2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9.7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.49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6.47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3.1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91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.4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5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4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3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.5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8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9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2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7.9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.6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6.78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1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37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.4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9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3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5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3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9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5.2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.6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1.7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.62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1.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4.3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.04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0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2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8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2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9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8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.1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7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9.2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0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5.24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3.2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05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1.8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7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5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.8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2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7.9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.3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3.8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.9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7.39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9.3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22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.0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0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0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2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8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6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9.1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1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8.4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53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2.75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7.2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03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5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2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8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1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.4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9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5.1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.7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7.7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97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6.43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8.2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51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3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5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6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2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6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1.6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.2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6.9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.61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5.44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7.9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69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5.8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6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3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3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9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3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8.5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.7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2.9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.0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6.20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1.7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32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1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6.1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3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.0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6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2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.8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3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7.1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.8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2.7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.83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8.75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2.4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.07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6.5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2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6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.1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8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3.3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.5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9.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4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6.24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7.6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74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2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6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3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7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9.5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9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5.5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3.8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8.9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6.5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9.26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4.2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96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2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6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.2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1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4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2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7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2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9.8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.6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0.4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.71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5.5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5.7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5.11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2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0.7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1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0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1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8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5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3.2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1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2.6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75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2.93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1.2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79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2.4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1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0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7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.3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7.4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.8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1.2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.2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9.78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9.5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23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9.0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7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1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5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4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3.4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2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3.7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.0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8.00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3.4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87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5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3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0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6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6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.9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4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7.6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4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6.3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55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6.33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3.1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.36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.9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9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3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2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.9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2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9.3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7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6.1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24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6.80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82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2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.2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6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1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8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2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4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9.5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8.8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0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9.06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4.5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49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9.9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5.7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0.1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7.6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8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7.8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2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7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7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6.8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.04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6.54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1.0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.02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MC02-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7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0.3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2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3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9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9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5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8.6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0.9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65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9.84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6.5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07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9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5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1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5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1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0.4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9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0.3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.34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7.85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9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9.82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.6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4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8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5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3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0.6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.3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7.9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.02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2.73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5.9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72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0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2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2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5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4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9.5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6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6.7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3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0.16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6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89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2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9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6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9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0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6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2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5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2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9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06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.26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.8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0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8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8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4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6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1.1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.1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8.3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.9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6.8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9.8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55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0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5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4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2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4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6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4.1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5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43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1.25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9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.78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0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1.4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7.7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8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3.6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2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6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.7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1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7.2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4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1.5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21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2.00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5.8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16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3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.6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4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0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.4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3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5.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9.9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1.7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.19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2.92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8.9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7.32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0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.9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9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2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5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6.7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9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0.2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1.1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4.4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0.63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2.70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6.8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.26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3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0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7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7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.7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3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.6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53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1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61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8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6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7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4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1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7.4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9.7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8.5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8.9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5.95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91.6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3.3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.11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6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2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2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6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.7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1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7.7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5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7.9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.05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4.9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5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83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8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6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9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8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5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5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0.4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9.8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33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8.9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.7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84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6.0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4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0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2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4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9.6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3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3.2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.3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1.39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2.2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75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.3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6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5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3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4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2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.5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.2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6.4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.5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3.04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1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.08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0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2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2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6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1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7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3.9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.6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1.7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.17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3.5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6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.11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8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8.2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0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4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0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3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3.6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9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0.1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6.89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2.84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0.0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77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.8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4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4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7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6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7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8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6.4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4.8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.0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5.97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2.3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26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1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6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4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2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8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4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3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4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1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92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2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.86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3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6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3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3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8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.9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7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5.3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0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2.97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6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.91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3.0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7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9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3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.6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3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5.8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.2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8.9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.5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97.19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7.0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75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2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2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0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9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2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2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0.7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.4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6.9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3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9.50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.9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.61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2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0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3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1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6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9.6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2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0.4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.1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6.7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97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5.03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0.5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83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6.6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9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1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6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4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8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7.5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.7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3.5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.1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2.43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0.9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24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0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7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1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6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.2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3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4.6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9.4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4.9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4.9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61.50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2.3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60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6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5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1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7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9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3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.4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.6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8.7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5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6.02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7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48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.4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5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5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.6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9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2.1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.3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2.4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3.6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31.50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1.6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60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2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6.0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8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0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.5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6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2.7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0.4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7.3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4.2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49.93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7.1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00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3.3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7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6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8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7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1.8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.5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8.6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0.19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0.53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9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71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06-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6.1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4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6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1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.3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3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0.3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9.9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0.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3.02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26.48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2.0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31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.6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7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5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9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7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3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.5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3.4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.85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5.77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3.2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69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.0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6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2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3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.8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5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5.8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9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1.5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.9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8.79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0.7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51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.2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0.9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4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4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7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2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.5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7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1.3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5.9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2.2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8.77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88.30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4.5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.04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3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4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4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4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8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4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3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8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2.8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.7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4.44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2.2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8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2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9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4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1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9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9.5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.4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9.1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33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3.38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1.6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06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0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5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2.5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9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6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8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.4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2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2.4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.2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1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9.43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7.65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1.2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50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0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2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7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3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8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4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3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5.3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9.4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3.9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.82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5.90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3.7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87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9.7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4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1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6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3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1.9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9.3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4.6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3.23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30.2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3.1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7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0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9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6.2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4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9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3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.4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9.5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.2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6.2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.57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67.72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1.3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37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7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6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7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3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3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8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6.7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2.8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81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3.62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94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.4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2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4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7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6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2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5.9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5.3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3.47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8.13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2.6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39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.9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6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3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6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2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6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4.8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33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3.16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2.7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83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2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7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0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.3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7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8.9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.6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5.9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.35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2.63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1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.31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.7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7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9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9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6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5.5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9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3.7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.9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9.00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1.2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95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7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4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2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3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2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1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1.6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2.6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65.8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1.83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06.88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2.1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31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5.8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5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7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4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.4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8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4.9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2.5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8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1.49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1.8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64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.9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7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1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3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0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1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9.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.4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5.9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2.3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0.69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0.8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68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8.7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0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5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7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9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3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6.1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6.7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4.2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45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2.93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2.9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81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7.3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9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6.9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.6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0.3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3.9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57.9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5.1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06.1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9.05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32.67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8.7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.29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19.6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.6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8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6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6.9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6.4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85.9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8.6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96.6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8.93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57.66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3.5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34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.5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5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4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.7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6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8.1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9.5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4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50.40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2.8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35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2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7.5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0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9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8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7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1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5.2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5.9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1.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0.07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1.27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0.6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14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2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9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2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8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7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.5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3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7.7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9.4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2.4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3.2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24.74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3.6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0.02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3.1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7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5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6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.7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4.3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1.3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57.1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6.1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76.10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1.9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93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0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4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7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1.9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6.57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1.8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5.1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36.1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8.34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16.93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5.6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05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9.3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33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9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2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3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2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4.23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3.2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8.0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7.81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92.08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5.6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2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0.2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6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6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5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3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.8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9.8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7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1.2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8.49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92.54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5.0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41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2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8.4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3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3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2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4.2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9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5.1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8.9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87.9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3.44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20.33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91.3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.74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67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0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19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18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54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8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20.9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.5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2.6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84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2.75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2.29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.68 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9SYP12-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98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25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15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6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0.5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4.10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.7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35.7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1.6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45.74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8.39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70.76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3.5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9.33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4"/>
    </w:rPr>
  </w:style>
  <w:style w:type="paragraph" w:styleId="Xl63">
    <w:name w:val="xl6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4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4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4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4"/>
    </w:rPr>
  </w:style>
  <w:style w:type="paragraph" w:styleId="Xl70">
    <w:name w:val="xl7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4"/>
    </w:rPr>
  </w:style>
  <w:style w:type="paragraph" w:styleId="Xl71">
    <w:name w:val="xl7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color w:val="000000"/>
      <w:kern w:val="0"/>
      <w:sz w:val="22"/>
      <w:szCs w:val="2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等线;DengXian" w:hAnsi="等线;DengXian" w:eastAsia="等线;DengXia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color w:val="000000"/>
      <w:kern w:val="0"/>
      <w:sz w:val="22"/>
      <w:szCs w:val="22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72">
    <w:name w:val="xl72"/>
    <w:basedOn w:val="Normal"/>
    <w:qFormat/>
    <w:pPr>
      <w:widowControl/>
      <w:spacing w:before="280" w:after="280"/>
      <w:jc w:val="left"/>
    </w:pPr>
    <w:rPr>
      <w:kern w:val="0"/>
      <w:szCs w:val="24"/>
    </w:rPr>
  </w:style>
  <w:style w:type="paragraph" w:styleId="Xl73">
    <w:name w:val="xl73"/>
    <w:basedOn w:val="Normal"/>
    <w:qFormat/>
    <w:pPr>
      <w:widowControl/>
      <w:spacing w:before="280" w:after="280"/>
      <w:jc w:val="left"/>
    </w:pPr>
    <w:rPr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55:00Z</dcterms:created>
  <dc:creator>胡子龙</dc:creator>
  <dc:description/>
  <cp:keywords/>
  <dc:language>en-US</dc:language>
  <cp:lastModifiedBy>8615357428183</cp:lastModifiedBy>
  <dcterms:modified xsi:type="dcterms:W3CDTF">2021-05-26T11:55:00Z</dcterms:modified>
  <cp:revision>2</cp:revision>
  <dc:subject/>
  <dc:title/>
</cp:coreProperties>
</file>