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32"/>
        <w:gridCol w:w="1271"/>
        <w:gridCol w:w="1240"/>
        <w:gridCol w:w="1224"/>
        <w:gridCol w:w="1072"/>
        <w:gridCol w:w="1527"/>
        <w:gridCol w:w="713"/>
        <w:gridCol w:w="675"/>
        <w:gridCol w:w="601"/>
        <w:gridCol w:w="1203"/>
        <w:gridCol w:w="675"/>
        <w:gridCol w:w="711"/>
        <w:gridCol w:w="601"/>
      </w:tblGrid>
      <w:tr>
        <w:trPr>
          <w:trHeight w:val="330" w:hRule="atLeast"/>
        </w:trPr>
        <w:tc>
          <w:tcPr>
            <w:tcW w:w="13012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able 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Zircon Hf-O isotopic data for the Huolushan two-mica granites, diorite, syenite porphyry and the Longyandong two-mica granite</w:t>
            </w:r>
          </w:p>
        </w:tc>
      </w:tr>
      <w:tr>
        <w:trPr>
          <w:trHeight w:val="390" w:hRule="atLeast"/>
        </w:trPr>
        <w:tc>
          <w:tcPr>
            <w:tcW w:w="7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oints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 (Ma)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Yb/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Lu/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/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σ</w:t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/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Hf) 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i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ε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(0)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ε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(t)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σ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DM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(Ma)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Lu/Hf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δ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O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σ</w:t>
            </w:r>
          </w:p>
        </w:tc>
      </w:tr>
      <w:tr>
        <w:trPr>
          <w:trHeight w:val="240" w:hRule="atLeast"/>
        </w:trPr>
        <w:tc>
          <w:tcPr>
            <w:tcW w:w="1301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HL03-1 diorite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127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4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6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1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395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9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8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5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919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2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5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9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012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4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9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3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5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671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4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8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401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8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9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-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443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5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7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7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75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-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779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42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9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8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893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9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8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3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792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0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6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6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517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5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29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29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6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5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147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0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262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4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0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2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9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9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033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6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1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79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3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8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2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248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9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8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311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7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9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656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85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7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7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6017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41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7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1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5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7285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58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21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4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17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0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5.6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9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0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012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HL03-2 two-mica granite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949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9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5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89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4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1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5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8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5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359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4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8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372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2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8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851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6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0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755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0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5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4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4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5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3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9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485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4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6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231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01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5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069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5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5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5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4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7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76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9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4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4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4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0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6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469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3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5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0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74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2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1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5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55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8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9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6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757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8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5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5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8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199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3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380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3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409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4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437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1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2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5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4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8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6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626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1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6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7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525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3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1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1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6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0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.39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1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933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03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3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0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9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3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62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98 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1 </w:t>
            </w:r>
          </w:p>
        </w:tc>
      </w:tr>
      <w:tr>
        <w:trPr>
          <w:trHeight w:val="33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012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HL07-1 two-mica granite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-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509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7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7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7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-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847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80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2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977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86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3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3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383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6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5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6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198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71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7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7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5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9124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13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8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4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8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639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6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5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4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3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270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84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5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0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286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6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5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983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07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0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9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0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1800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72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809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6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1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9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475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4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4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.7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806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0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9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3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795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8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5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6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439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5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3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3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-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6956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84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8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6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-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5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074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2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6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7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1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7521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5968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55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4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0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4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9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4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012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HL09-1 two-mica granite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334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0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0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9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428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9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4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78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228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5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0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9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2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6440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50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6588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69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9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180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3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5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0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468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736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6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655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1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2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2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0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697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3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2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506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2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4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54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4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9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889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1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0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8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-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937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2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7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0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6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4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-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94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-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51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2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0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9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-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7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501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7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6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1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21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7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09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7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0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551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2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39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3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9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3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93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475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95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07402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541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9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282441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11.7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8.2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7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0.92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012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8HL01-1 syenite porphyry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896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0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2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9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153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6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27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273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7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4.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0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8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77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7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2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8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4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971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8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7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5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853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6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9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5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511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7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1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3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6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947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2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8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052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3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1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79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080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9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9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3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78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0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5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6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515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6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5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253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8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3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33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5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6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808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6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3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2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326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02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4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5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2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744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2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3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4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.5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415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2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0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1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056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9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0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4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1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6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524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1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4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5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8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008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29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27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27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7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4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09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9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.6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217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1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1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6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5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4 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6886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39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07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05 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4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5.9 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85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7 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8 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6 </w:t>
            </w:r>
          </w:p>
        </w:tc>
      </w:tr>
      <w:tr>
        <w:trPr>
          <w:trHeight w:val="27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012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7GZ05-1 two-mica granite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793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69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0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7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2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3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0574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22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4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0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1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0406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03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1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0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5.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8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1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9495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92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7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70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4.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8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1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0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3472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8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2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13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5.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6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8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0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0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6785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3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0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6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4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6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018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42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25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6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3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1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9164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80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6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95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2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9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2414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85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1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39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8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2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433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49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31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5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2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7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3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3221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04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0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5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9.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0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8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2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1824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45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0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63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0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9569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79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71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7.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6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2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9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044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2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2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5.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2.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8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8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6861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06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5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3.7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52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4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1239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47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7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5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4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09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0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7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0320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95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4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535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4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4.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1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1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0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770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57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9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1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8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1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6.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28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2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6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004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48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9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2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38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3.6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0.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50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3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8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30 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17502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407 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51 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013 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82441 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11.7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8.2 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4 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29 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0.90 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81 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3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Hf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= 10,00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/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l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1 + 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/[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DM</w:t>
      </w:r>
      <w:r>
        <w:rPr>
          <w:rFonts w:cs="Times New Roman" w:ascii="Times New Roman" w:hAnsi="Times New Roman"/>
          <w:sz w:val="24"/>
          <w:szCs w:val="24"/>
        </w:rPr>
        <w:t xml:space="preserve"> =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t) ×[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>) / 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)]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her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>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are th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values of the continental crust, zircon sample and the depleted mantle; subscript s = analyzed zircon sample, CHUR = chondritic uniform reservoir; DM = depleted mantle; t = 155 Ma for the Huolushan diorite and 160 Ma for the Huolushan two-mica granites, syenite porphyry and the Longyandong two-mica granites;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1.867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decay constant o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28325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0384; present-day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cs="Times New Roman" w:ascii="Times New Roman" w:hAnsi="Times New Roman"/>
          <w:sz w:val="24"/>
          <w:szCs w:val="24"/>
        </w:rPr>
        <w:t xml:space="preserve"> = 0.28277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= 0.033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= 0.015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8:00Z</dcterms:created>
  <dc:creator>Lernovo</dc:creator>
  <dc:description/>
  <dc:language>en-US</dc:language>
  <cp:lastModifiedBy>Lernovo</cp:lastModifiedBy>
  <dcterms:modified xsi:type="dcterms:W3CDTF">2019-09-04T08:52:00Z</dcterms:modified>
  <cp:revision>2</cp:revision>
  <dc:subject/>
  <dc:title/>
</cp:coreProperties>
</file>