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05"/>
        <w:gridCol w:w="1205"/>
        <w:gridCol w:w="1205"/>
        <w:gridCol w:w="1298"/>
        <w:gridCol w:w="1297"/>
        <w:gridCol w:w="1204"/>
        <w:gridCol w:w="1344"/>
        <w:gridCol w:w="1343"/>
        <w:gridCol w:w="1204"/>
        <w:gridCol w:w="1204"/>
        <w:gridCol w:w="231"/>
        <w:gridCol w:w="5"/>
      </w:tblGrid>
      <w:tr>
        <w:trPr>
          <w:trHeight w:val="330" w:hRule="atLeast"/>
        </w:trPr>
        <w:tc>
          <w:tcPr>
            <w:tcW w:w="1395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Table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7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Major (wt.%) and trace (ppm) element data for the Huolushan two-mica granites, syenite porphyry, diorite and the Longyandong two-mica granites</w:t>
            </w:r>
          </w:p>
        </w:tc>
      </w:tr>
      <w:tr>
        <w:trPr>
          <w:trHeight w:val="330" w:hRule="atLeast"/>
        </w:trPr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ample</w:t>
            </w:r>
          </w:p>
        </w:tc>
        <w:tc>
          <w:tcPr>
            <w:tcW w:w="1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HL01-1</w:t>
            </w:r>
          </w:p>
        </w:tc>
        <w:tc>
          <w:tcPr>
            <w:tcW w:w="1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HL02-1</w:t>
            </w:r>
          </w:p>
        </w:tc>
        <w:tc>
          <w:tcPr>
            <w:tcW w:w="1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HL03-2</w:t>
            </w:r>
          </w:p>
        </w:tc>
        <w:tc>
          <w:tcPr>
            <w:tcW w:w="12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HL06-1</w:t>
            </w:r>
          </w:p>
        </w:tc>
        <w:tc>
          <w:tcPr>
            <w:tcW w:w="12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HL07-1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HL09-1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HL010-1</w:t>
            </w:r>
          </w:p>
        </w:tc>
        <w:tc>
          <w:tcPr>
            <w:tcW w:w="13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HL011-1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HL02-1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HL02-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P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8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ithology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i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1.4 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2.8 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2.5 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3.6 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2.3 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3.1 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1.4 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2.6 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9.6 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1.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i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2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2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2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2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2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4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3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36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5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5.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.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perscript"/>
              </w:rPr>
              <w:t>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1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0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8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0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9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3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3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2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n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6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5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5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g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4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4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4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7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5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41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a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5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4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2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2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3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1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4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5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0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0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2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0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7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9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0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3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9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9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8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6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7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1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7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3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8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86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0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.8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.6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1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1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1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0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1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13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1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1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1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1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.O.I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4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0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9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0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otal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5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7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g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perscript"/>
              </w:rPr>
              <w:t>#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1 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2 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3 </w:t>
            </w:r>
          </w:p>
        </w:tc>
        <w:tc>
          <w:tcPr>
            <w:tcW w:w="12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5 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0 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1 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2 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1 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6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c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1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4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2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0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7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42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79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4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2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86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i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72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6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79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3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67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76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02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94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4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9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V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7.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9.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7.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3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r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8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7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1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4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6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06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8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6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4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n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1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0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4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1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5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22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7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7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1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5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i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3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5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6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5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96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8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u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1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3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6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92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2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Zn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5.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9.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8.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0.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0.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5.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6.3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2.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0.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1.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6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3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0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8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06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3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6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17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7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3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0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1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4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9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8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7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42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7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r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8.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4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1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Y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8.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4.5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.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8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4.3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6.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.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4.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.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Zr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5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6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76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6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6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5.6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9.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5.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6.4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5.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6.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.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7.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2.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1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4.4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5.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.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B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9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8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0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7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97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07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2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7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1.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.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0.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6.2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2.7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1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9.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3.6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2.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1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9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8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r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5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0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6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.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3.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0.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3.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9.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1.3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4.7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3.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3.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m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1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1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16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.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.3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52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.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1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3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Eu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0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7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0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2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6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9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3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8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.6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9.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.15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.16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.9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7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.11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0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2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7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4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9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3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11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Dy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1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1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6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6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.5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93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6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6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11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6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44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2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1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Er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0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18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3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5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8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9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0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2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m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4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4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2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4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Y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4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3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6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42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3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7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u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5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5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2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41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f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9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9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1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9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4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27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7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4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1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4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1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1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26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2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63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11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3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7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3.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1.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1.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0.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0.1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9.1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9.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4.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h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1.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9.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1.7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9.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6.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3.3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5.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2.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4.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3.6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U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.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3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.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4.1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.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6.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 xml:space="preserve">Zr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℃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8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8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8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0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9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93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93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9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8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9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LREE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(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℃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71 </w:t>
            </w:r>
          </w:p>
        </w:tc>
        <w:tc>
          <w:tcPr>
            <w:tcW w:w="12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54 </w:t>
            </w:r>
          </w:p>
        </w:tc>
        <w:tc>
          <w:tcPr>
            <w:tcW w:w="12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82 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39 </w:t>
            </w:r>
          </w:p>
        </w:tc>
        <w:tc>
          <w:tcPr>
            <w:tcW w:w="12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61 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97 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75 </w:t>
            </w:r>
          </w:p>
        </w:tc>
        <w:tc>
          <w:tcPr>
            <w:tcW w:w="13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95 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74 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88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ample</w:t>
            </w:r>
          </w:p>
        </w:tc>
        <w:tc>
          <w:tcPr>
            <w:tcW w:w="1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HL03-1</w:t>
            </w:r>
          </w:p>
        </w:tc>
        <w:tc>
          <w:tcPr>
            <w:tcW w:w="1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HL03-1</w:t>
            </w:r>
          </w:p>
        </w:tc>
        <w:tc>
          <w:tcPr>
            <w:tcW w:w="1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HL03-3</w:t>
            </w:r>
          </w:p>
        </w:tc>
        <w:tc>
          <w:tcPr>
            <w:tcW w:w="12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HL01-1</w:t>
            </w:r>
          </w:p>
        </w:tc>
        <w:tc>
          <w:tcPr>
            <w:tcW w:w="12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HL04-1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GZ03-1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GZ04-1</w:t>
            </w:r>
          </w:p>
        </w:tc>
        <w:tc>
          <w:tcPr>
            <w:tcW w:w="13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GZ04-2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GZ05-1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GZ06-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P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8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8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ithology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ite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orite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orite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yenite porphyry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yenite porphyry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ite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ite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it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it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i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i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9.7 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0.4 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9.9 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0.1 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9.6 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2.7 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2.8 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2.7 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2.8 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2.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i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4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1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2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5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6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24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24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2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2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2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4.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5.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5.5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8.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9.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.7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.7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.8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perscript"/>
              </w:rPr>
              <w:t>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9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.2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.5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3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.1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94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9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9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9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9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n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1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1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4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4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g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6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.8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.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6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8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32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3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3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3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31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a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6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.6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.6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8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1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1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1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0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2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9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0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.0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.1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.6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.8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67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6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6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6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6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.2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6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1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.1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.5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.0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.0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.0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.0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.98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2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3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3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2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2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4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5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0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.O.I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1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7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9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2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1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8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66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7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7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81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otal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0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5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7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5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9.6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g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perscript"/>
              </w:rPr>
              <w:t>#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0 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4 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3 </w:t>
            </w:r>
          </w:p>
        </w:tc>
        <w:tc>
          <w:tcPr>
            <w:tcW w:w="12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8 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8 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5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 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4 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4 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c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0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.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.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.0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.7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0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1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1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0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18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i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81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96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48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17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37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74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87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9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8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5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V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3.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3.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2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6.2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9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.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r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5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6.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4.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3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9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9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4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8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6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n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8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4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7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1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5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9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07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1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9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8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i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5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.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.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8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9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0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05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1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1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1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u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0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.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6.7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5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2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8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1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3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36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Zn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9.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8.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4.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3.2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5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8.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7.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9.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3.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4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1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26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0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5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4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2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1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7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8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8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1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7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3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r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7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9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6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7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8.1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6.6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8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6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4.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Y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5.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.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7.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3.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0.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0.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7.5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1.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6.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Zr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9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6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3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4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3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.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0.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9.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5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4.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.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.9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.4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6.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4.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.95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3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.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.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.6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B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3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9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5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83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4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5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4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5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5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4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8.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8.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7.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89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3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3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3.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7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8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6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r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.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5.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0.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4.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6.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6.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2.7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5.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3.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3.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0.9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2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4.8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m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3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6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.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0.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.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.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9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.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1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Eu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6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95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1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4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04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0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5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.6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8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8.5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0.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.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.6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.6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.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9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1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3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4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5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4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5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3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3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51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Dy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7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0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.1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8.8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.7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11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0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9.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.4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.58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o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2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3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8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.3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6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5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9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4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7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Er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3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2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7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.9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3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62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36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0.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0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0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m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4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6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4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3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4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7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Y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2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5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7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9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31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00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.0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7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9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u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5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5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1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3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5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6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f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1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2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5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.1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.6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61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.11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6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9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83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8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2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4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.3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9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2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5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4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55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0.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3.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9.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5.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.3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7.2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.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.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.9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h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1.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9.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.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7.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5.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0.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1.2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1.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9.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9.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U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.5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2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4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1.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2.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60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58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3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9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4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 xml:space="preserve">Zr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℃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0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9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1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17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23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1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1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2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LREE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(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℃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80 </w:t>
            </w:r>
          </w:p>
        </w:tc>
        <w:tc>
          <w:tcPr>
            <w:tcW w:w="12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64 </w:t>
            </w:r>
          </w:p>
        </w:tc>
        <w:tc>
          <w:tcPr>
            <w:tcW w:w="12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21 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34 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41 </w:t>
            </w:r>
          </w:p>
        </w:tc>
        <w:tc>
          <w:tcPr>
            <w:tcW w:w="13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89 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30 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4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ote: 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#</w:t>
      </w:r>
      <w:r>
        <w:rPr>
          <w:rFonts w:cs="Times New Roman" w:ascii="Times New Roman" w:hAnsi="Times New Roman"/>
          <w:sz w:val="24"/>
          <w:szCs w:val="24"/>
        </w:rPr>
        <w:t xml:space="preserve"> = molar MgO/[molar MgO + molar Fe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0, assuming Fe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0.9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</w:t>
      </w:r>
      <w:r>
        <w:rPr>
          <w:rFonts w:cs="Times New Roman" w:ascii="Times New Roman" w:hAnsi="Times New Roman"/>
          <w:sz w:val="24"/>
          <w:szCs w:val="24"/>
        </w:rPr>
        <w:t>.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Zr</w:t>
      </w:r>
      <w:r>
        <w:rPr>
          <w:rFonts w:cs="Times New Roman" w:ascii="Times New Roman" w:hAnsi="Times New Roman"/>
          <w:sz w:val="24"/>
          <w:szCs w:val="24"/>
        </w:rPr>
        <w:t xml:space="preserve"> and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LREE</w:t>
      </w:r>
      <w:r>
        <w:rPr>
          <w:rFonts w:cs="Times New Roman" w:ascii="Times New Roman" w:hAnsi="Times New Roman"/>
          <w:sz w:val="24"/>
          <w:szCs w:val="24"/>
        </w:rPr>
        <w:t xml:space="preserve"> represent the temparature estimated based on zircon saturation thermometry (</w:t>
      </w:r>
      <w:r>
        <w:rPr>
          <w:rFonts w:cs="Times New Roman" w:ascii="Times New Roman" w:hAnsi="Times New Roman"/>
          <w:color w:val="0070C0"/>
          <w:sz w:val="24"/>
          <w:szCs w:val="24"/>
        </w:rPr>
        <w:t>Watson and Harrison, 1983</w:t>
      </w:r>
      <w:r>
        <w:rPr>
          <w:rFonts w:cs="Times New Roman" w:ascii="Times New Roman" w:hAnsi="Times New Roman"/>
          <w:sz w:val="24"/>
          <w:szCs w:val="24"/>
        </w:rPr>
        <w:t>) and monazite saturation thermometry (</w:t>
      </w:r>
      <w:r>
        <w:rPr>
          <w:rFonts w:cs="Times New Roman" w:ascii="Times New Roman" w:hAnsi="Times New Roman"/>
          <w:color w:val="0070C0"/>
          <w:sz w:val="24"/>
          <w:szCs w:val="24"/>
        </w:rPr>
        <w:t>Montel, 1993</w:t>
      </w:r>
      <w:r>
        <w:rPr>
          <w:rFonts w:cs="Times New Roman" w:ascii="Times New Roman" w:hAnsi="Times New Roman"/>
          <w:sz w:val="24"/>
          <w:szCs w:val="24"/>
        </w:rPr>
        <w:t>)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9:00Z</dcterms:created>
  <dc:creator>Lernovo</dc:creator>
  <dc:description/>
  <cp:keywords/>
  <dc:language>en-US</dc:language>
  <cp:lastModifiedBy>Lernovo</cp:lastModifiedBy>
  <dcterms:modified xsi:type="dcterms:W3CDTF">2021-05-20T08:45:00Z</dcterms:modified>
  <cp:revision>5</cp:revision>
  <dc:subject/>
  <dc:title/>
</cp:coreProperties>
</file>