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560"/>
        <w:gridCol w:w="2551"/>
        <w:gridCol w:w="992"/>
        <w:gridCol w:w="1985"/>
        <w:gridCol w:w="1948"/>
        <w:gridCol w:w="1417"/>
        <w:gridCol w:w="1593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rFonts w:cs="宋体;SimSun"/>
                <w:b/>
                <w:color w:val="FF0000"/>
                <w:sz w:val="24"/>
              </w:rPr>
              <w:t>科名</w:t>
            </w:r>
          </w:p>
          <w:p>
            <w:pPr>
              <w:pStyle w:val="Normal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Branch na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rFonts w:cs="宋体;SimSun"/>
                <w:b/>
                <w:color w:val="FF0000"/>
                <w:sz w:val="24"/>
              </w:rPr>
              <w:t>种名</w:t>
            </w:r>
          </w:p>
          <w:p>
            <w:pPr>
              <w:pStyle w:val="Normal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Species na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rFonts w:cs="宋体;SimSun"/>
                <w:b/>
                <w:color w:val="FF0000"/>
                <w:sz w:val="24"/>
              </w:rPr>
              <w:t>拉丁名</w:t>
            </w:r>
          </w:p>
          <w:p>
            <w:pPr>
              <w:pStyle w:val="Normal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Latin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rFonts w:cs="宋体;SimSun"/>
                <w:b/>
                <w:color w:val="FF0000"/>
                <w:sz w:val="24"/>
              </w:rPr>
              <w:t>编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rFonts w:cs="宋体;SimSun"/>
                <w:b/>
                <w:color w:val="FF0000"/>
                <w:sz w:val="24"/>
              </w:rPr>
              <w:t>采样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rFonts w:cs="宋体;SimSun"/>
                <w:b/>
                <w:color w:val="FF0000"/>
                <w:sz w:val="24"/>
              </w:rPr>
              <w:t>经纬度</w:t>
            </w:r>
          </w:p>
          <w:p>
            <w:pPr>
              <w:pStyle w:val="Normal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Longitude Latitu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rFonts w:cs="宋体;SimSun"/>
                <w:b/>
                <w:color w:val="FF0000"/>
                <w:sz w:val="24"/>
              </w:rPr>
              <w:t>海拔（米）</w:t>
            </w:r>
          </w:p>
          <w:p>
            <w:pPr>
              <w:pStyle w:val="Normal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Elevation</w:t>
            </w:r>
            <w:r>
              <w:rPr>
                <w:rFonts w:cs="宋体;SimSun"/>
                <w:b/>
                <w:color w:val="FF0000"/>
                <w:sz w:val="24"/>
              </w:rPr>
              <w:t>（</w:t>
            </w:r>
            <w:r>
              <w:rPr>
                <w:b/>
                <w:color w:val="FF0000"/>
                <w:sz w:val="24"/>
              </w:rPr>
              <w:t>m</w:t>
            </w:r>
            <w:r>
              <w:rPr>
                <w:rFonts w:cs="宋体;SimSun"/>
                <w:b/>
                <w:color w:val="FF0000"/>
                <w:sz w:val="24"/>
              </w:rPr>
              <w:t>）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rFonts w:cs="宋体;SimSun"/>
                <w:b/>
                <w:color w:val="FF0000"/>
                <w:sz w:val="24"/>
              </w:rPr>
              <w:t>生长型</w:t>
            </w:r>
          </w:p>
          <w:p>
            <w:pPr>
              <w:pStyle w:val="Normal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Growth form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柽柳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红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 xml:space="preserve">Reaumuria soongorica 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Pall.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szCs w:val="21"/>
              </w:rPr>
              <w:t>Maxi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平川镇五里墩村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0°07.092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24.123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7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小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酒泉市郊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98°42.215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52.900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7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航天城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99°5.735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0°38.197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1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额济纳旗东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1°19.645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2°1.989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2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山丹东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1°10.922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8°45.630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84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东居延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1°9.727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2°19.306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柽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amarix chinensis Lour F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临泽小泉子治沙站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99°56.142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14.802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4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灌木或小乔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额济纳旗赛汗陶来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0°39.311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1°52.753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额济纳旗巴彦塔拉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0°57.939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</w:t>
            </w:r>
            <w:r>
              <w:rPr>
                <w:szCs w:val="21"/>
              </w:rPr>
              <w:t>42°21.100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长穗柽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amarix elongate Lede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额济纳旗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1°06.515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2°13.878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长叶红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kern w:val="0"/>
                <w:szCs w:val="21"/>
              </w:rPr>
              <w:t>Reaumuria trigyna Max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外类群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宁夏中卫</w:t>
            </w:r>
            <w:r>
              <w:rPr>
                <w:szCs w:val="21"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4°33.689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7°25.676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小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藜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珍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Salsola passerina Bg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高台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99°36.501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17.282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5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半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细枝</w:t>
            </w:r>
            <w:r>
              <w:rPr>
                <w:rFonts w:cs="宋体;SimSun"/>
                <w:szCs w:val="21"/>
              </w:rPr>
              <w:t>盐爪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>Slenderbranch Kalid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山丹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0°59.033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8°49.392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74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平川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五里墩村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0°07.092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24.123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7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肃南县明花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99°26.314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15.844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6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梭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Haloxylon ammodendron Bg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临泽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0°08.918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22.091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9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灌木或小乔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合头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Sympegma regelii Bg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高台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99°38.136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18.127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44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半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短叶假木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nabasis brevifolia C. A. Me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山丹丰城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1°21.547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8°35.015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5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半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外类群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宁夏中卫</w:t>
            </w:r>
            <w:r>
              <w:rPr>
                <w:szCs w:val="21"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4°33.689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7°25.676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28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碱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Suaeda glauca (Bge.) Bg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额济纳旗东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1°19.645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2°1.989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2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一年生草本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山丹丰城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1°21.547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8°35.015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5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叉毛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Petrosimonia sibirica (Pall.) Bg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临泽县五里墩村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0°08.884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21.391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9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一年生草本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刺毛碱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Suaeda acuminate (C. A. Mey.) Moq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肃南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圆山子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99°23.904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14.476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7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一年生草本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木本猪毛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Salsola arbuscula Pal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额济纳赛汗陶来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0°43.779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1°54.114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95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黄毛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Var. sinicum A. J. 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阿拉善盟右旗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1°20.227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15.281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44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小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松叶猪毛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Salsola laricifolia Turc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外类群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宁夏中卫</w:t>
            </w:r>
            <w:r>
              <w:rPr>
                <w:szCs w:val="21"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4°33.689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7°25.676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28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小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雾冰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Bassia dasyphylla (Fisch. Et Mey.) O. Kuntz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外类群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宁夏中卫</w:t>
            </w:r>
            <w:r>
              <w:rPr>
                <w:szCs w:val="21"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4°57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7°27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2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一年生草本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盐爪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Kalidium foliatum (Pall.) Moq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额济纳旗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1°1.568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2°3.232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小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沙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griophyllum squarrosum (L.) Moq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临泽小泉子治沙站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99°56.142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14.802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4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一年生草本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蒺藜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泡泡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itraria sphaerocarpa Maxi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临泽治沙站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0°08.918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22.091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9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高台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99°36.501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17.282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5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酒泉市郊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98°42.215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52.900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7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酒泉航天城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99°5.735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0°38.197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1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内蒙额济纳旗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0°56.364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1°37.518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6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额济纳旗（水库）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1°00.431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2°02.258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2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甘肃酒泉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98°57.141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30.734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5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额济纳赛汉陶来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0°39.311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1°52.753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9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白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Cs w:val="21"/>
              </w:rPr>
              <w:t>Nitraria tangutorum</w:t>
            </w:r>
            <w:r>
              <w:rPr>
                <w:szCs w:val="21"/>
              </w:rPr>
              <w:t xml:space="preserve"> Bob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甘肃临泽治沙站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0°08.918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22.091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9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肃南县明花乡上井村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99°25.149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26.288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4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大白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Cs w:val="21"/>
              </w:rPr>
              <w:t>Nitraria roborowskii</w:t>
            </w:r>
            <w:r>
              <w:rPr>
                <w:szCs w:val="21"/>
              </w:rPr>
              <w:t xml:space="preserve"> Ko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临泽小泉子治沙站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99°56.142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14.802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4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内蒙额济纳旗（水库）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1°00.431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2°02.258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2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山丹东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1°10.922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8°45.630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84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肃南县明花乡上井村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99°25.149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26.288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4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金塔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大庄子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99°04.807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0°18.812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甘肃霸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Zygophyllum kansuense Liou fil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额济纳旗东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1°19.645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2°1.989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2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多年生草本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多裂骆驼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Peganum multisectum (Maxim.) Bob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额济纳旗东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1°19.645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2°1.989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2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多年生草本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骆驼</w:t>
            </w:r>
            <w:r>
              <w:rPr>
                <w:rFonts w:cs="宋体;SimSun"/>
                <w:szCs w:val="21"/>
              </w:rPr>
              <w:t>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Peganum harmala L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山丹东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1°10.922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8°45.630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84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多年生草本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霸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Zygophyllum xanthoxylon (Bge.) Maxi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额济纳赛汗陶来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0°43.779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1°54.114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5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阿拉善盟右旗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0°12.860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0°03.623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3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蒺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ribulus terrestris 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高台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99°38.136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18.127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44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一年生草本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茄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黒果枸杞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Lycium ruthenicum Mur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额济纳旗西（水库）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1°00.431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2°02.258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2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东居延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1°9.727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2°19.306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额济纳赛汗陶来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0°39.311</w:t>
            </w:r>
          </w:p>
          <w:p>
            <w:pPr>
              <w:pStyle w:val="Normal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N 41°52.753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额济纳巴彦塔拉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0°57.939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2°21.100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蓼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沙拐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Calligonum mongolicum Turc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临泽县五里墩村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0°08.884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21.391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9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小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酒泉市郊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98°42.215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52.900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7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航天城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99°5.735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0°38.197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1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额济纳旗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0°56.364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1°37.518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6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额济纳赛汗陶来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0°39.311</w:t>
            </w:r>
          </w:p>
          <w:p>
            <w:pPr>
              <w:pStyle w:val="Normal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N 41°52.753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木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traphaxis frutescens (L.) Ewers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阿拉善盟右旗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0°13.557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 40°0.243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6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小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麻黄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膜果麻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phedra przewalskii Stap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瓜州地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95°23.444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0°17.618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13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小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酒泉市郊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98°42.215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52.900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7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航天城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99°5.735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0°38.197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1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额济纳旗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0°56.364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1°37.518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6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额济纳赛汗陶来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0°39.311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1°52.753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阿拉善盟右旗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0°12.860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0°03.623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3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斑子麻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phedra rhytidosperma Pacho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外类群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宁夏中卫</w:t>
            </w:r>
            <w:r>
              <w:rPr>
                <w:szCs w:val="21"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4°33.689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7°25.676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小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豆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花棒（细枝岩黄耆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Hedysarum scoparium Fisch. Et Me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临泽县蓼泉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0°05.415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18.219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骆驼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lhagi sparsifolia Shap. Ex Kell. Et Sha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临泽小泉子治沙站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99°56.142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14.802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4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半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酒泉市金塔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99°17.879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0°15.235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1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披针叶黄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hermopsis schischkinii Czef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临泽小泉子治沙站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99°56.142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14.802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4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多年生草本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苦豆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Sophora alopecuroides 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额济纳旗东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1°19.645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2°1.989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2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多年生草本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山雀棘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Oxytropis avis Saposh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高台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99°38.136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18.127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44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多年生草本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荒漠锦鸡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Caragana roborovskyi Ko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山丹东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1°10.922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8°45.630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84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外类群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宁夏中卫</w:t>
            </w:r>
            <w:r>
              <w:rPr>
                <w:szCs w:val="21"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4°33.689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7°25.676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27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草珠黄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stragalus capillipes Fisch.ex Bg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山丹丰城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1°21.547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8°35.015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5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多年生草本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猫头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Oxtropis aciphylla Lede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外类群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宁夏中卫</w:t>
            </w:r>
            <w:r>
              <w:rPr>
                <w:szCs w:val="21"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4°33.689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7°25.676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垫状小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柠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Caragana korshinskii Ko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临泽治沙站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0°08.884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21.391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9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胡颓子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沙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laeagnus angustifolia 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临泽县蓼泉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0°05.415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18.219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乔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菊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刺疙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Olgaea tangutica Ilji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山丹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1°06.411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8°53.860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5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多年生草本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油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rtemisia ordosica Kras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临泽县五里墩村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0°08.884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21.391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9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半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白莲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rtemisia sacrorum Lede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额济纳旗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1°1.568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2°3.232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多年生草本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西北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rtemisia pontica 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山丹丰城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1°21.547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8°35.015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5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半灌木状草本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喀什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rtemisia kaschgarica Kras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山丹丰城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1°21.547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8°35.015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多年生草本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米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rtemisia dalai–lamae Kras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山丹丰城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1°21.547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8°35.015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5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一二年生草本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白沙蒿（靡蒿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rtemisia blepharolepis Bg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额济纳赛汗陶来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0°39.311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1°52.753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一年生草本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阿拉善盟右旗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0°33.244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3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蓍状亚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jania achilloides (Turca.) Poljak. Ex Gru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山丹丰城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1°21.547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8°35.015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5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小半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中亚紫菀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sterothamnus centrali-asiaticus Novopok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高台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99°38.136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18.127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44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半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花花柴（胖姑娘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Karelinia caspia (Pall.) Les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额济纳赛汗陶来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0°43.779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1°54.114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95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多年生草本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星毛短舌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Brachanthemum pulvinatum (Hand. –Mazz.) Shi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山丹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1°06.411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8°53.860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5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小半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灌木亚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jania fruticulosa (Ledeb.) Polj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外类群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宁夏中卫</w:t>
            </w:r>
            <w:r>
              <w:rPr>
                <w:szCs w:val="21"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4°33.689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7°25.676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小半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蔷薇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蒙古扁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Prunus mongolica Maxi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阿拉善盟右旗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0°12.860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0°03.623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3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绵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Potaninia mongolica Maxi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阿拉善盟右旗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0°13.557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 40°0.243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6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夹竹桃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罗布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pocynum venetum 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临泽小泉子治沙站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99°56.142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14.802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4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多年生草本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十字花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串珠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orularia humilis (C. A. Mey.) O. E. Schul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山丹丰城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1°21.547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8°35.015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5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一年或二年生草本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沙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Pugionium cornutum (L.) Gaert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外类群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宁夏中卫</w:t>
            </w:r>
            <w:r>
              <w:rPr>
                <w:szCs w:val="21"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草本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白花丹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黄花补血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Limonium aureum (L.) Hi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酒泉市郊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98°42.215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52.900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7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多年生草本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紫草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灰毛假紫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rnebia fimbriata Maxi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酒泉市郊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98°42.215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52.900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7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多年生草本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百合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天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sparagus cochinchinensis (Lour.) Mer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外类群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宁夏中卫</w:t>
            </w:r>
            <w:r>
              <w:rPr>
                <w:szCs w:val="21"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4°33.689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7°25.676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草本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沙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llium mongolicum Rg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外类群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宁夏中卫</w:t>
            </w:r>
            <w:r>
              <w:rPr>
                <w:szCs w:val="21"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4°33.689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7°25.676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多年生草本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沙韭（双齿葱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llium bidentaum Fisch. Ex Prok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山丹丰城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1°21.547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8°35.015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5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多年生草本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唇形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冬青叶</w:t>
            </w:r>
            <w:r>
              <w:rPr>
                <w:rFonts w:cs="宋体;SimSun"/>
                <w:szCs w:val="21"/>
              </w:rPr>
              <w:t>兔唇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>Lagochilus ilicifolius Bunge ex Ben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外类群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宁夏中卫</w:t>
            </w:r>
            <w:r>
              <w:rPr>
                <w:szCs w:val="21"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4°33.689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7°25.676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半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旋花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刺旋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Convolvulus tragacanthoides Turc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外类群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宁夏中卫</w:t>
            </w:r>
            <w:r>
              <w:rPr>
                <w:szCs w:val="21"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4°33.689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7°25.676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小半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毛茛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灌木铁线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Clematis fruticosa Turc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2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外类群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宁夏中卫</w:t>
            </w:r>
            <w:r>
              <w:rPr>
                <w:szCs w:val="21"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4°33.689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7°25.676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马鞭草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蒙古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Caryopteris mongholica bg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外类群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宁夏中卫</w:t>
            </w:r>
            <w:r>
              <w:rPr>
                <w:szCs w:val="21"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4°33.689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7°25.676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小灌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芸香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北拟云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Haplophyllum dauricum (L.) G. Don 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外类群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宁夏中卫</w:t>
            </w:r>
            <w:r>
              <w:rPr>
                <w:szCs w:val="21"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4°33.689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7°25.676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多年生草本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禾本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小獐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eluropus littorlis(Willd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额济纳旗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1°1.568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42°3.232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一年生草本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山丹丰城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1°21.547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8°35.015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5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多年生草本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短花针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Stipa breviflora Grise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山丹丰城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1°21.547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8°35.015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5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多年生草本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芦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Cs w:val="21"/>
              </w:rPr>
              <w:t xml:space="preserve">Phragmites communis </w:t>
            </w:r>
            <w:r>
              <w:rPr>
                <w:szCs w:val="21"/>
              </w:rPr>
              <w:t>Tri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甘肃临泽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99°57.261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°14.312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多年生草本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甘肃临泽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0</w:t>
            </w:r>
            <w:r>
              <w:rPr>
                <w:rFonts w:eastAsia="Symbol" w:cs="Symbol" w:ascii="Symbol" w:hAnsi="Symbol"/>
                <w:szCs w:val="21"/>
              </w:rPr>
              <w:t></w:t>
            </w:r>
            <w:r>
              <w:rPr>
                <w:szCs w:val="21"/>
              </w:rPr>
              <w:t>31.889</w:t>
            </w:r>
            <w:r>
              <w:rPr>
                <w:rFonts w:eastAsia="Symbol" w:cs="Symbol" w:ascii="Symbol" w:hAnsi="Symbol"/>
                <w:szCs w:val="21"/>
              </w:rPr>
              <w:t>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</w:t>
            </w:r>
            <w:r>
              <w:rPr>
                <w:rFonts w:eastAsia="Symbol" w:cs="Symbol" w:ascii="Symbol" w:hAnsi="Symbol"/>
                <w:szCs w:val="21"/>
              </w:rPr>
              <w:t></w:t>
            </w:r>
            <w:r>
              <w:rPr>
                <w:szCs w:val="21"/>
              </w:rPr>
              <w:t>01.437</w:t>
            </w:r>
            <w:r>
              <w:rPr>
                <w:rFonts w:eastAsia="Symbol" w:cs="Symbol" w:ascii="Symbol" w:hAnsi="Symbol"/>
                <w:szCs w:val="21"/>
              </w:rPr>
              <w:t>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甘肃张掖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 100</w:t>
            </w:r>
            <w:r>
              <w:rPr>
                <w:rFonts w:eastAsia="Symbol" w:cs="Symbol" w:ascii="Symbol" w:hAnsi="Symbol"/>
                <w:szCs w:val="21"/>
              </w:rPr>
              <w:t></w:t>
            </w:r>
            <w:r>
              <w:rPr>
                <w:szCs w:val="21"/>
              </w:rPr>
              <w:t>31.889</w:t>
            </w:r>
            <w:r>
              <w:rPr>
                <w:rFonts w:eastAsia="Symbol" w:cs="Symbol" w:ascii="Symbol" w:hAnsi="Symbol"/>
                <w:szCs w:val="21"/>
              </w:rPr>
              <w:t>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N 39</w:t>
            </w:r>
            <w:r>
              <w:rPr>
                <w:rFonts w:eastAsia="Symbol" w:cs="Symbol" w:ascii="Symbol" w:hAnsi="Symbol"/>
                <w:szCs w:val="21"/>
              </w:rPr>
              <w:t></w:t>
            </w:r>
            <w:r>
              <w:rPr>
                <w:szCs w:val="21"/>
              </w:rPr>
              <w:t>01.437</w:t>
            </w:r>
            <w:r>
              <w:rPr>
                <w:rFonts w:eastAsia="Symbol" w:cs="Symbol" w:ascii="Symbol" w:hAnsi="Symbol"/>
                <w:szCs w:val="21"/>
              </w:rPr>
              <w:t>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44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甘肃肃南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szCs w:val="21"/>
              </w:rPr>
              <w:t xml:space="preserve">E </w:t>
            </w:r>
            <w:r>
              <w:rPr>
                <w:kern w:val="0"/>
                <w:szCs w:val="21"/>
                <w:highlight w:val="white"/>
              </w:rPr>
              <w:t>99</w:t>
            </w:r>
            <w:r>
              <w:rPr>
                <w:rFonts w:eastAsia="Symbol" w:cs="Symbol" w:ascii="Symbol" w:hAnsi="Symbol"/>
                <w:kern w:val="0"/>
                <w:szCs w:val="21"/>
                <w:highlight w:val="white"/>
              </w:rPr>
              <w:t></w:t>
            </w:r>
            <w:r>
              <w:rPr>
                <w:kern w:val="0"/>
                <w:szCs w:val="21"/>
                <w:highlight w:val="white"/>
              </w:rPr>
              <w:t>25.150</w:t>
            </w:r>
            <w:r>
              <w:rPr>
                <w:rFonts w:eastAsia="Symbol" w:cs="Symbol" w:ascii="Symbol" w:hAnsi="Symbol"/>
                <w:kern w:val="0"/>
                <w:szCs w:val="21"/>
                <w:highlight w:val="white"/>
              </w:rPr>
              <w:t>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N </w:t>
            </w:r>
            <w:r>
              <w:rPr>
                <w:kern w:val="0"/>
                <w:szCs w:val="21"/>
                <w:highlight w:val="white"/>
              </w:rPr>
              <w:t>39</w:t>
            </w:r>
            <w:r>
              <w:rPr>
                <w:rFonts w:eastAsia="Symbol" w:cs="Symbol" w:ascii="Symbol" w:hAnsi="Symbol"/>
                <w:kern w:val="0"/>
                <w:szCs w:val="21"/>
                <w:highlight w:val="white"/>
              </w:rPr>
              <w:t></w:t>
            </w:r>
            <w:r>
              <w:rPr>
                <w:kern w:val="0"/>
                <w:szCs w:val="21"/>
                <w:highlight w:val="white"/>
              </w:rPr>
              <w:t>25.729</w:t>
            </w:r>
            <w:r>
              <w:rPr>
                <w:rFonts w:eastAsia="Symbol" w:cs="Symbol" w:ascii="Symbol" w:hAnsi="Symbol"/>
                <w:kern w:val="0"/>
                <w:szCs w:val="21"/>
                <w:highlight w:val="white"/>
              </w:rPr>
              <w:t>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jc w:val="left"/>
              <w:textAlignment w:val="top"/>
              <w:rPr>
                <w:kern w:val="0"/>
                <w:szCs w:val="21"/>
                <w:highlight w:val="white"/>
              </w:rPr>
            </w:pPr>
            <w:r>
              <w:rPr>
                <w:kern w:val="0"/>
                <w:szCs w:val="21"/>
                <w:highlight w:val="white"/>
              </w:rPr>
              <w:t>139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  <w:highlight w:val="white"/>
              </w:rPr>
            </w:pPr>
            <w:r>
              <w:rPr>
                <w:kern w:val="0"/>
                <w:szCs w:val="21"/>
                <w:highlight w:val="white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杨柳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胡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Cs w:val="21"/>
              </w:rPr>
              <w:t xml:space="preserve">Populus euphratica </w:t>
            </w:r>
            <w:r>
              <w:rPr>
                <w:szCs w:val="21"/>
              </w:rPr>
              <w:t>Ol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H1(</w:t>
            </w:r>
            <w:r>
              <w:rPr>
                <w:rFonts w:cs="宋体;SimSun"/>
                <w:szCs w:val="21"/>
              </w:rPr>
              <w:t>幼叶</w:t>
            </w:r>
            <w:r>
              <w:rPr>
                <w:szCs w:val="21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额济纳旗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uto" w:line="360"/>
              <w:jc w:val="left"/>
              <w:textAlignment w:val="top"/>
              <w:rPr>
                <w:kern w:val="0"/>
                <w:szCs w:val="21"/>
                <w:highlight w:val="white"/>
              </w:rPr>
            </w:pPr>
            <w:r>
              <w:rPr>
                <w:kern w:val="0"/>
                <w:szCs w:val="21"/>
                <w:highlight w:val="white"/>
              </w:rPr>
              <w:t>E101</w:t>
            </w:r>
            <w:r>
              <w:rPr>
                <w:rFonts w:eastAsia="Symbol" w:cs="Symbol" w:ascii="Symbol" w:hAnsi="Symbol"/>
                <w:kern w:val="0"/>
                <w:szCs w:val="21"/>
                <w:highlight w:val="white"/>
              </w:rPr>
              <w:t></w:t>
            </w:r>
            <w:r>
              <w:rPr>
                <w:kern w:val="0"/>
                <w:szCs w:val="21"/>
                <w:highlight w:val="white"/>
              </w:rPr>
              <w:t>07.456</w:t>
            </w:r>
            <w:r>
              <w:rPr>
                <w:rFonts w:eastAsia="Symbol" w:cs="Symbol" w:ascii="Symbol" w:hAnsi="Symbol"/>
                <w:kern w:val="0"/>
                <w:szCs w:val="21"/>
                <w:highlight w:val="white"/>
              </w:rPr>
              <w:t>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kern w:val="0"/>
                <w:szCs w:val="21"/>
                <w:highlight w:val="white"/>
              </w:rPr>
              <w:t>N41</w:t>
            </w:r>
            <w:r>
              <w:rPr>
                <w:rFonts w:eastAsia="Symbol" w:cs="Symbol" w:ascii="Symbol" w:hAnsi="Symbol"/>
                <w:kern w:val="0"/>
                <w:szCs w:val="21"/>
                <w:highlight w:val="white"/>
              </w:rPr>
              <w:t></w:t>
            </w:r>
            <w:r>
              <w:rPr>
                <w:kern w:val="0"/>
                <w:szCs w:val="21"/>
                <w:highlight w:val="white"/>
              </w:rPr>
              <w:t>59.064</w:t>
            </w:r>
            <w:r>
              <w:rPr>
                <w:rFonts w:eastAsia="Symbol" w:cs="Symbol" w:ascii="Symbol" w:hAnsi="Symbol"/>
                <w:kern w:val="0"/>
                <w:szCs w:val="21"/>
                <w:highlight w:val="white"/>
              </w:rPr>
              <w:t>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2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H6(</w:t>
            </w:r>
            <w:r>
              <w:rPr>
                <w:rFonts w:cs="宋体;SimSun"/>
                <w:szCs w:val="21"/>
              </w:rPr>
              <w:t>中间叶</w:t>
            </w:r>
            <w:r>
              <w:rPr>
                <w:szCs w:val="21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H12(</w:t>
            </w:r>
            <w:r>
              <w:rPr>
                <w:rFonts w:cs="宋体;SimSun"/>
                <w:szCs w:val="21"/>
              </w:rPr>
              <w:t>老叶</w:t>
            </w:r>
            <w:r>
              <w:rPr>
                <w:szCs w:val="21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7:56:00Z</dcterms:created>
  <dc:creator>微软用户</dc:creator>
  <dc:description/>
  <cp:keywords/>
  <dc:language>en-US</dc:language>
  <cp:lastModifiedBy>liu</cp:lastModifiedBy>
  <dcterms:modified xsi:type="dcterms:W3CDTF">2014-03-25T07:37:00Z</dcterms:modified>
  <cp:revision>140</cp:revision>
  <dc:subject/>
  <dc:title>植物</dc:title>
</cp:coreProperties>
</file>